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4 от 28.05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4 от 28.05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</w:rPr>
        <w:t>монтаж и пусконаладочные работы вентиляционной системы в рентгенологическом кабинете под размещение рентгенодиагностического комплекса VISION на три рабочих места</w:t>
      </w:r>
      <w:r>
        <w:rPr>
          <w:b/>
          <w:color w:val="FF0000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5-15T09:31:00Z</cp:lastPrinted>
  <dcterms:modified xsi:type="dcterms:W3CDTF">2008-05-27T09:40:00Z</dcterms:modified>
  <cp:revision>28</cp:revision>
  <dc:subject/>
  <dc:title>Приложение № 2</dc:title>
</cp:coreProperties>
</file>