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4 от «28» ма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онтаж и пусконаладочные работы вентиляционной системы в рентгенологическом кабинет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 размещение рентгенодиагностического комплекса VISION на три рабочих мест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/факс: </w:t>
      </w:r>
      <w:r>
        <w:rPr>
          <w:u w:val="single"/>
        </w:rPr>
        <w:t>260-36-18/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</w:t>
      </w:r>
      <w:r>
        <w:rPr>
          <w:b/>
          <w:sz w:val="22"/>
          <w:szCs w:val="22"/>
        </w:rPr>
        <w:t xml:space="preserve">монтаж и пусконаладочные работы вентиляционной системы в рентгенологическом кабинете под размещение рентгенодиагностического комплекса VISION на три рабочих места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Ким, 2, МУЗ ГКБ № 4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контракта, окончание работ до 30.06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170 287,06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(«Качественное здравоохранение»)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4.06.2008 г.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победитель запроса котировок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51:00Z</dcterms:created>
  <dc:creator>tevelevadb</dc:creator>
  <dc:description/>
  <dc:language>en-US</dc:language>
  <cp:lastModifiedBy>olga</cp:lastModifiedBy>
  <cp:lastPrinted>2008-05-27T15:39:00Z</cp:lastPrinted>
  <dcterms:modified xsi:type="dcterms:W3CDTF">2008-05-27T09:41:00Z</dcterms:modified>
  <cp:revision>3</cp:revision>
  <dc:subject/>
  <dc:title>ЗАПРОС КОТИРОВОЧНОЙ ЦЕНЫ</dc:title>
</cp:coreProperties>
</file>