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Договор № _____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МОУ «СОШ № 132» г.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12"/>
        <w:ind w:right="-57" w:firstLine="567"/>
        <w:jc w:val="both"/>
        <w:rPr/>
      </w:pPr>
      <w:r>
        <w:rPr>
          <w:bCs/>
          <w:sz w:val="24"/>
          <w:szCs w:val="24"/>
        </w:rPr>
        <w:t>МОУ «СОШ № 132» г. Перми,</w:t>
      </w:r>
      <w:r>
        <w:rPr>
          <w:sz w:val="24"/>
          <w:szCs w:val="24"/>
        </w:rPr>
        <w:t xml:space="preserve"> в лице исполняющей обязанности директора _Ларисы Ивановны Рябовой, действующего на основании Устава, именуемое в дальнейшем «Заказчик», с одной стороны, и __________________________________________________________________, в лице ______________________________________________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ОШ № 132» г.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в пределах суммы родительской платы и бесплатным питанием за счет средств местного и регионального бюджета при пятидневной/шестидневной учебной недел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3. Отпуск питания производится «Исполнителем» через пищеблок и буфет, находящиеся на территории или в корпусе муниципального образовательного учреждения (другой территории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1.4. График предоставления услуги общественного питания учащимся утверждается директором образовательного учрежд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5. Примерное двухнедельное меню и  примерный ассортиментный минимум буфетной продукции утверждается органами Роспотребнадзора. Изменение двухнедельного меню и ассортиментного минимума буфетной продукции без согласования с органами Роспотребнадзора не допускает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1.6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 в соответствии со спецификацией (Приложение № 1 к Договору)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3. назначить ответственное лицо за организацию услуги общественного питания учащихся из числа своих сотрудник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4. принимать меры по организации обслуживания учащихся общественным питанием;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5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6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2.1. предоставлять учащимся образовательного учреждения ежедневное двухразовое горячее питание, а при длительном пребывании учащихся в учреждении (посещение групп продленного дня) - трехразово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</w:t>
      </w:r>
      <w:r>
        <w:rPr>
          <w:sz w:val="24"/>
          <w:szCs w:val="24"/>
        </w:rPr>
        <w:t>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2. обеспечить процесс организации общественного питания по требованию «Заказчика» складским и производственным помещениями, отвечающими санитарно-гигиеническим требованиям,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обеспечить столовую по требованию «Заказчика» производственным оборудованием для пищеблока, отвечающим санитарно-гигиеническим требованиям, на период действия настоящего Договора с целью оказания услуги общественного питания учащихся в соответствии со спецификацией (Приложение № 1 к Договору)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утвердить режим работы столовой и буфета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6. согласовывать ежедневное меню с «Заказчиком» (на основании примерного двухнедельного  меню, утвержденного органами Роспотребнадзора)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7. согласовывать ассортимент реализуемой буфетной продукции и условий размещения буфета с органами Роспотребнадзора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предоставлять учащимся по желанию за счет средств родителей дополнительное питание по дополнительному меню, качество общественного питания должно отвечать нормам и требованиям рационального пита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9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0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1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2. обеспечивать обслуживание учащихся образовательного учреждения по графику предоставления услуги общественного питания учащимся, утвержденному директором общеобразовательного учрежде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3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2.2.14. обеспечивать достаточным штатом квалифицированных работников и организовывать повышение их квалификации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5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6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ый журнал (бракераж продуктов, поступающих на пищеблок/столовую)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ый журнал (бракераж готовых блюд)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е  (перспективное) меню, ежедневное меню, меню-раскладки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ческие карты; 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достоверяющие качество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 продукции)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чные медицинские книжки работников пищеблока и документы о профессиональной подготовке, повышении квалификации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Журнал витаминизации пищи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Журнал «Здоровье»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 регистрации вводного инструктажа на рабочем месте, инструкция по технике безопасности по всем видам работы; 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нал учета мероприятий по контролю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борники технологических нормативов, рецептур блюд и кулинарных изделий для школьных образовательных учреждений»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ы анализов готовых блюд на энергетическую ценность и химический состав, по показателям безопасности  (при наличии)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/>
      </w:pPr>
      <w:r>
        <w:rPr>
          <w:sz w:val="24"/>
          <w:szCs w:val="24"/>
        </w:rPr>
        <w:t xml:space="preserve">Нормативные и методические документы по организации общественного питания учащихся (Санитарные нормы и правила, методические рекомендации,  приказы и др.); 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пительная ведомость; 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 предложений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 продукции и услугах;</w:t>
      </w:r>
    </w:p>
    <w:p>
      <w:pPr>
        <w:pStyle w:val="Normal"/>
        <w:numPr>
          <w:ilvl w:val="0"/>
          <w:numId w:val="1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ые документы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3.2. Родительская плата за оказанную услугу общественного питания учащихся принимается «Исполнителем» с выдачей документов установленного образца.</w:t>
        <w:tab/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5.1  Изменение размера торговой наценки оформляется дополнительным соглашением к данному Договору по согласованию с департаментом  промышленной политики, инвестиций и предпринимательства администрации г. Пер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Срок действия договора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6.1. Срок действия Договора устанавливается с «___» _______ 20__ года по «___» ________ 20__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Дополнительное соглашение, оформленное в соответствии с п.6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08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7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7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 При заключении настоящего Договора должна учитываться материально-техническая база оказания услуги общественного питания учащихся. Дополнительно заключается инвестиционное соглашение, подписываемое Сторонами и являющееся неотъемлемой частью Договора. Инвестиционное соглашение действует в течение срока действия Договора, если другое не предусмотрено в соглашен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7.5. Договор может быть расторгнут досрочно по инициативе «Заказчика» в случае наличия трех и более рекламаций по организации услуги общественного питания учащихся в течение квартала или выявления фактов нарушения «Исполнителем» условий настоящего Договора. </w:t>
      </w:r>
    </w:p>
    <w:p>
      <w:pPr>
        <w:pStyle w:val="Normal"/>
        <w:tabs>
          <w:tab w:val="clear" w:pos="708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80" w:leader="none"/>
          <w:tab w:val="center" w:pos="4961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банковские реквизиты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СОШ № 132» г. Перми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354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сполнитель: _______________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Пермь, ул. Баумана, 16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228-09-60 факс:221-88-2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pacing w:val="-10"/>
                <w:sz w:val="24"/>
                <w:szCs w:val="24"/>
              </w:rPr>
              <w:t>УФК по Пермскому краю УФК по Пермскомукраю (ДФ,МОУ«СОШ№132»г.Перми  л/сч  №02930013245)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\с 40204810300000000006  в ГРКЦ ГУ Банк  Банка России по Пермскому краю г. Перми</w:t>
            </w:r>
          </w:p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НН 5902290434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ПП 590201001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ГРН 1025901210587</w:t>
            </w:r>
          </w:p>
        </w:tc>
        <w:tc>
          <w:tcPr>
            <w:tcW w:w="5281" w:type="dxa"/>
            <w:tcBorders/>
          </w:tcPr>
          <w:p>
            <w:pPr>
              <w:pStyle w:val="TextBody"/>
              <w:spacing w:lineRule="auto" w:line="24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_______ г. Пермь, ул.____________________________________ </w:t>
            </w:r>
          </w:p>
          <w:p>
            <w:pPr>
              <w:pStyle w:val="TextBody"/>
              <w:spacing w:lineRule="auto" w:line="24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__________ факс: _____________</w:t>
            </w:r>
          </w:p>
          <w:p>
            <w:pPr>
              <w:pStyle w:val="TextBody"/>
              <w:spacing w:lineRule="auto" w:line="240" w:before="0" w:after="12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_________________</w:t>
            </w:r>
          </w:p>
        </w:tc>
      </w:tr>
    </w:tbl>
    <w:p>
      <w:pPr>
        <w:pStyle w:val="ConsPlusTitle"/>
        <w:widowControl/>
        <w:tabs>
          <w:tab w:val="clear" w:pos="708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Л.И. Рябова /       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12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______ 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 200__г.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412"/>
        <w:gridCol w:w="1134"/>
        <w:gridCol w:w="709"/>
        <w:gridCol w:w="1275"/>
        <w:gridCol w:w="1418"/>
        <w:gridCol w:w="1559"/>
      </w:tblGrid>
      <w:tr>
        <w:trPr>
          <w:trHeight w:val="257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оборудован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ередачи в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щая  балансовая стоимость оборудования: _________ руб.</w:t>
            </w:r>
          </w:p>
        </w:tc>
      </w:tr>
    </w:tbl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_________________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8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05-28T06:14:00Z</dcterms:modified>
  <cp:revision>1</cp:revision>
  <dc:subject/>
  <dc:title>Договор № _____</dc:title>
</cp:coreProperties>
</file>