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3-05/08 от 28.05.2008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приобретение путёвок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на санаторно-курортное лечение сотрудников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720"/>
        <w:jc w:val="both"/>
        <w:rPr/>
      </w:pP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риобретение путёвок на санаторно-курортное лечение сотрудников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72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292500,00 руб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Источник финансирования:  60% - средства краевого бюджета, 30% - средства местного бюджета,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ериод оказания услуг – с 1-го августа 2008г. по 31 декабря 2008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Оказываемая услуга должна отвечать требованиям, указанным в техническом задании (Приложение № 1)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омаровская Татьяна Владимировна (т.244-21-40, 245-44-00)</w:t>
      </w:r>
    </w:p>
    <w:p>
      <w:pPr>
        <w:pStyle w:val="Normal"/>
        <w:ind w:firstLine="720"/>
        <w:jc w:val="both"/>
        <w:rPr/>
      </w:pPr>
      <w:r>
        <w:rPr/>
        <w:t>Место поставки: МУЗ КМСЧ № 1, Куйбышева, 110 (профком).</w:t>
      </w:r>
    </w:p>
    <w:p>
      <w:pPr>
        <w:pStyle w:val="Normal"/>
        <w:ind w:firstLine="720"/>
        <w:jc w:val="both"/>
        <w:rPr/>
      </w:pPr>
      <w:r>
        <w:rPr/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Normal"/>
        <w:ind w:firstLine="720"/>
        <w:jc w:val="both"/>
        <w:rPr/>
      </w:pPr>
      <w:r>
        <w:rPr/>
        <w:t>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принять участие в поставке путёвок на СКЛ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1 по адресу: г.Пермь, ул.Куйбышева, 110, каб.32. Срок подачи котировочных заявок до 13 час. 09 июня 2008 год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одиться безналичным перечислением денежных средств в 3 кв-ле 2008 года: 30% от суммы контракта авансовым платежом, 70% в течение 10 банковских дней со дня предоставления накладной, счета-фактуры, путевки, оформленных в установленном порядке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</w:t>
      </w:r>
    </w:p>
    <w:p>
      <w:pPr>
        <w:pStyle w:val="Normal"/>
        <w:ind w:firstLine="540"/>
        <w:jc w:val="both"/>
        <w:rPr/>
      </w:pPr>
      <w:r>
        <w:rPr/>
        <w:t xml:space="preserve">1 – Техническое задание (Приложение № 1:   </w:t>
      </w:r>
    </w:p>
    <w:p>
      <w:pPr>
        <w:pStyle w:val="Normal"/>
        <w:ind w:firstLine="540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 - 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59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7T09:49:00Z</dcterms:modified>
  <cp:revision>12</cp:revision>
  <dc:subject/>
  <dc:title>Извещение № ЗК21-05/08 от 21</dc:title>
</cp:coreProperties>
</file>