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24-05/08 от 28 ма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Тромбомиксера термостат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Тромбомиксера термостата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42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32 до 13 час.00 мин. 09 июн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7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1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5-27T10:25:00Z</dcterms:modified>
  <cp:revision>4</cp:revision>
  <dc:subject/>
  <dc:title>Извещение № ЗК 21-05/08</dc:title>
</cp:coreProperties>
</file>