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74к/3/2</w:t>
        <w:br/>
      </w:r>
      <w:r>
        <w:rPr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поставку оборудования в Муниципальное общеобразовательное учреждение «Средняя общеобразовательная школа № 133» г. Перми в 2008 году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28 мая 2008 г. 10 час. 00 мин.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  <w:br/>
        <w:t>Повестка дня: заседание конкурсной (аукционной) комиссии по видам товаров, работ, услуг № 3 по рассмотрению заявок на участие в открытом конкурсе на поставку оборудования в Муниципальное общеобразовательное учреждение «Средняя общеобразовательная школа № 133» г. Перми в 2008 году.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Кузнецов А. А.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ствующий:</w:t>
      </w:r>
      <w:r>
        <w:rPr>
          <w:sz w:val="22"/>
          <w:szCs w:val="22"/>
        </w:rPr>
        <w:t xml:space="preserve"> </w:t>
        <w:tab/>
        <w:t>А. А. Кузнецов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 комиссии: </w:t>
        <w:tab/>
      </w:r>
      <w:r>
        <w:rPr>
          <w:sz w:val="22"/>
          <w:szCs w:val="22"/>
        </w:rPr>
        <w:t>В. В. Щелоков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Секретарь комиссии: </w:t>
        <w:tab/>
      </w:r>
      <w:r>
        <w:rPr>
          <w:sz w:val="22"/>
          <w:szCs w:val="22"/>
        </w:rPr>
        <w:t>Е. К. Чазов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</w:t>
      </w:r>
      <w:r>
        <w:rPr>
          <w:bCs/>
          <w:sz w:val="22"/>
          <w:szCs w:val="22"/>
        </w:rPr>
        <w:t>Муниципальное общеобразовательное учреждение «Средняя общеобразовательная школа № 133» г. Перм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Адамова Эльвира Вячеславовн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77, г. Пермь, ул. Гайдара, 13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8-36-8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нкурсной комиссией в 10 час. 00 мин. 21 мая 2008 г.  (Протокол вскрытия конвертов с заявками на участие в открытом конкурсе № 74к/5/1 от 21 мая 2008 г.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90"/>
        <w:gridCol w:w="702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илова Елена Николаевна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г.Пермь, ул.Васильева, 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, 3, 4, 5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йИнвест"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г.Пермь, ул.Коминтерна, 1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№ 1, 2, 3, 4, 5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всем участникам размещения заказа, подавшим заявки на участие в конкурсе согласно нижеприведенной таблице: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4860"/>
        <w:gridCol w:w="1800"/>
      </w:tblGrid>
      <w:tr>
        <w:trPr>
          <w:tblHeader w:val="true"/>
          <w:trHeight w:val="4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олосовали</w:t>
            </w:r>
          </w:p>
        </w:tc>
      </w:tr>
      <w:tr>
        <w:trPr>
          <w:trHeight w:val="262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Шилова Елена Николаев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основании п.4 ч.1 ст. 12 Федерального закона от 21.07.2005г. № 94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здела 5 конкурсной документации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форме, приведённой в приложении 2 к конкурсной документации, в заявке отсутствует лист № 3, имеется два листа № 7, на копиях документов в заявке отсутствует расшифровка подписи заверившего л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а 8 конкурсной документации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заявка подана на все л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–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локов В.В. – «ЗА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СтройИнвест"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п.4 ч.1 ст. 12  Федерального закона от 21.07.2005г. № 94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заявки на участие в конкурсе требованиям: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- раздела 5 конкурсной документации -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документов, подтверждающих полномочия лица на осуществление действий от имени участника размещения заказа отсутствует выписка из учредительных документов в части пунктов, касающихся полномочий, в заявке не указаны срок и порядок оказания вспомогательных услуг, по лоту № 2 предлагаемые характеристики оборудования не соответствуют техническому заданию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а 7 конкурсной документации -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зможно определить полноту внесения обеспечения заявки из-за перечисления обеспечения по лотам 1, 2, 3, 4, 5 одним платёжным поручением , сумма которого меньше необходимой общей суммы обеспечения по данным лотам;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дела 8 конкурсной документации -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заявка подана на все лоты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 –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локов В.В. – «ЗА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 – «ЗА»</w:t>
            </w:r>
          </w:p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. Признать конкурс по лотам №№ 1, 2, 3, 4, 5 несостоявшимся на основании ч.4 ст.27 Федерального закона №94-ФЗ от 21.07.2005 в связи с отказом в допуске к участию в конкурсе по лотам №№ 1, 2, 3, 4, 5 всех участников размещения зака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ствующий</w:t>
        <w:tab/>
        <w:t>А. А. Кузнецов</w:t>
      </w:r>
    </w:p>
    <w:p>
      <w:pPr>
        <w:pStyle w:val="Normal"/>
        <w:tabs>
          <w:tab w:val="clear" w:pos="709"/>
          <w:tab w:val="left" w:pos="59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лен комиссии</w:t>
        <w:tab/>
        <w:t xml:space="preserve">В. В. Щелоков </w:t>
      </w:r>
    </w:p>
    <w:p>
      <w:pPr>
        <w:pStyle w:val="Normal"/>
        <w:tabs>
          <w:tab w:val="clear" w:pos="709"/>
          <w:tab w:val="left" w:pos="59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10" w:leader="none"/>
        </w:tabs>
        <w:jc w:val="both"/>
        <w:rPr/>
      </w:pPr>
      <w:r>
        <w:rPr>
          <w:bCs/>
          <w:sz w:val="22"/>
          <w:szCs w:val="22"/>
        </w:rPr>
        <w:t xml:space="preserve">Секретарь комиссии </w:t>
        <w:tab/>
        <w:t>Е. К. Чазова</w:t>
      </w:r>
    </w:p>
    <w:p>
      <w:pPr>
        <w:pStyle w:val="Normal"/>
        <w:tabs>
          <w:tab w:val="clear" w:pos="709"/>
          <w:tab w:val="left" w:pos="59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left" w:pos="59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91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заказчика</w:t>
        <w:tab/>
        <w:t>Е. А. Султанов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0:56:00Z</dcterms:created>
  <dc:creator>ump15</dc:creator>
  <dc:description/>
  <cp:keywords/>
  <dc:language>en-US</dc:language>
  <cp:lastModifiedBy>ОВМСК</cp:lastModifiedBy>
  <cp:lastPrinted>2008-05-28T17:48:00Z</cp:lastPrinted>
  <dcterms:modified xsi:type="dcterms:W3CDTF">2008-05-28T11:51:00Z</dcterms:modified>
  <cp:revision>5</cp:revision>
  <dc:subject/>
  <dc:title>ПРОТОКОЛ № 01/03-07</dc:title>
</cp:coreProperties>
</file>