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40" w:firstLine="1416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 2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извещению №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« 29 »   мая  2008 г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работку ПСД и монтаж запасных выход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Начальная максимальная цена контракта: </w:t>
      </w:r>
      <w:r>
        <w:rPr>
          <w:sz w:val="28"/>
          <w:szCs w:val="28"/>
        </w:rPr>
        <w:t>160 000,00 (сто шестьдесят тысяч) рублей 00 копее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Объект: </w:t>
      </w:r>
      <w:r>
        <w:rPr>
          <w:sz w:val="28"/>
          <w:szCs w:val="28"/>
        </w:rPr>
        <w:t>здание МДОУ «Детский сад № 233» г. Пермь ул. Подлесная, 21/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 помещений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лощадь: 30 кв.м.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та потолков: на первом этаже 2,90-3,20 м.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олки бетонны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ехнические решения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обивка проема S=3,8 м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в кирпичных стенах для устройства пожарных выходов. В одном пробитом  проеме устраивается арка из ГКЛ. Во втором устанавливается деревянный дверной блок ДГ 21-9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жарный выход огораживается перегородками из ГКЛ толщиной 100 мм. После пробивки проемов в помещениях требуется провести текущий ремонт: выравнивание и покраску стен, устройство дверных откосов, устройство пола в соответствии с требованиями ГПН, устройство подвесного потолка в соответствии с требованиями ГПН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70"/>
        </w:tabs>
        <w:ind w:left="1470" w:hanging="39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28:00Z</dcterms:created>
  <dc:creator>PC</dc:creator>
  <dc:description/>
  <cp:keywords/>
  <dc:language>en-US</dc:language>
  <cp:lastModifiedBy>1</cp:lastModifiedBy>
  <dcterms:modified xsi:type="dcterms:W3CDTF">2008-05-29T04:00:00Z</dcterms:modified>
  <cp:revision>3</cp:revision>
  <dc:subject/>
  <dc:title/>
</cp:coreProperties>
</file>