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извещению №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«29»ма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изводство работ: разработка проектной документаци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максимальная цена контракта: 180 000 (сто восемьдесят тысяч)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Детский сад №233», г. Пермь, ул. Подлесная, 21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и помещений: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аемая  площадь: 1025 кв.м.;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 этажей: два;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сота  потолков: на первом этаже 2,90-3,20м., на втором 2,90-3,00м. Потолки бетонные, частично подвесные, частично ГКЛ. </w:t>
      </w:r>
    </w:p>
    <w:p>
      <w:pPr>
        <w:pStyle w:val="Normal"/>
        <w:ind w:left="1080" w:righ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119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ехнические решения: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кабельных линий произвести согласно норм и правил СНиПов. Кабельные линии выполнить кабелем ВВГ 3*2,5 и ВВГ 3*1,5. Монтаж произвести по ГКЛ и бетону в кабель-канале, за подвесным потолком в гофрированной трубе. Монтаж розеток и выключателей произвести по нормам и правилам СНиП для детских дошкольных учреждений.</w:t>
      </w:r>
    </w:p>
    <w:p>
      <w:pPr>
        <w:pStyle w:val="Normal"/>
        <w:numPr>
          <w:ilvl w:val="1"/>
          <w:numId w:val="3"/>
        </w:numPr>
        <w:ind w:left="1440" w:right="119" w:hanging="360"/>
        <w:rPr/>
      </w:pPr>
      <w:r>
        <w:rPr>
          <w:color w:val="000000"/>
          <w:sz w:val="28"/>
          <w:szCs w:val="28"/>
        </w:rPr>
        <w:t>Светильники устанавливаются по расчету освещенности для данной категории помещений. Для пищеблока установить влагозащищенные светильники, над электроплитами , светильники с закаленным стеклом, с обрешеткой. В остальных помещениях установить светильники марки Т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4*18, для подсветки установить точечные светильники встроенные в подвесной потолок .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тки подключить через УЗО . Одно УЗО устанавливается на одну группу розеток. Розетки устанавливаются на высоте 1,8-2,0м от пола. При потолке из ГКЛ и бетона монтаж кабеля произвести в кабель-канале на расстоянии 0.15 м от потолка, при подвесном потолке «Байкал» в гофрированной трубе за потолком. Все устанавливаемые розетки должны иметь заземляющий контакт.</w:t>
      </w:r>
    </w:p>
    <w:p>
      <w:pPr>
        <w:pStyle w:val="Normal"/>
        <w:numPr>
          <w:ilvl w:val="1"/>
          <w:numId w:val="3"/>
        </w:numPr>
        <w:ind w:left="1440" w:right="11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земление выполнить в соответствии с нормами и правилами СНиПов. Установить контур заземления с выходом на ВРУ 1 и ВРУ 2. Выполнить монтаж заземления от ВРУ до ЩО и ЩС.  </w:t>
      </w:r>
    </w:p>
    <w:p>
      <w:pPr>
        <w:pStyle w:val="Normal"/>
        <w:ind w:left="1080" w:righ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righ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righ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right="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80"/>
        <w:gridCol w:w="1275"/>
        <w:gridCol w:w="144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есурс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</w:t>
            </w:r>
            <w:r>
              <w:rPr>
                <w:lang w:val="en-US"/>
              </w:rPr>
              <w:t>TL</w:t>
            </w:r>
            <w:r>
              <w:rPr/>
              <w:t xml:space="preserve"> 4*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ечные светильни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с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 ВВГ 3*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 ВВГ 3*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16*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труба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-гвоз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монтажная 85*85*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З № 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клем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1 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2-х 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2к + 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ая МДОУ «Д/с № 233» </w:t>
        <w:tab/>
        <w:tab/>
        <w:tab/>
        <w:tab/>
        <w:tab/>
        <w:tab/>
        <w:t>Пупырева В.Г.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52:00Z</dcterms:created>
  <dc:creator>1</dc:creator>
  <dc:description/>
  <cp:keywords/>
  <dc:language>en-US</dc:language>
  <cp:lastModifiedBy>1</cp:lastModifiedBy>
  <dcterms:modified xsi:type="dcterms:W3CDTF">2008-05-29T03:57:00Z</dcterms:modified>
  <cp:revision>4</cp:revision>
  <dc:subject/>
  <dc:title/>
</cp:coreProperties>
</file>