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№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«29» мая 2008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изводство работ: разработка проектно-сметной документации  на ремонт системы отопл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максимальная цена контракта:  100 000 (сто тысяч) 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здание МДОУ «Детский сад №233», г. Перми, ул. Подлесная, 21/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и помещений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. Отапливаемая площадь 45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Количество этажей: д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. Высота потолков: на первом этаже 2,9-3,2м, на втором – 2,90-3,00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хнические решения: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. Техническое задание разработано в соответствии с требованиями СНиП 41-01-2003. Реконструкция системы отопления выполняется для пристроенных помещ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Расчетная температура наружного воздуха: зимняя -35°С, летняя +21,8°С. Расчетная температура внутри помещения +21°С. Теплоноситель – вода с параметрами 95-70°С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Система отопления – горизонтальная, однотрубная, с нижней разводкой. Трубопроводы системы отопления приняты из полипропиленовых труб «</w:t>
      </w:r>
      <w:r>
        <w:rPr>
          <w:sz w:val="28"/>
          <w:szCs w:val="28"/>
          <w:lang w:val="en-US"/>
        </w:rPr>
        <w:t>EKOPLAST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PR</w:t>
      </w:r>
      <w:r>
        <w:rPr>
          <w:sz w:val="28"/>
          <w:szCs w:val="28"/>
        </w:rPr>
        <w:t xml:space="preserve">». В качестве нагревательных приборов приняты чугунные радиаторы «М-140-АО». Трубопроводы в пределах техподполья, подвала, подпольных каналов подлежит тепловой изоляции. Прокладку трубопроводов через стены выполнить в гильзах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Все работы по монтажу системы отопления выполнить в соответствии со СНиП 3.05.01-85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териальные ресурсы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9"/>
        <w:gridCol w:w="1080"/>
        <w:gridCol w:w="1080"/>
      </w:tblGrid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гунный радиатор М-140-АО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3-х с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4-х с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5-ти с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6-ти с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7-и с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8-и с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9-ти с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13-ти с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н Маевског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у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 шаровой полнопроходной с накидной гайко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бка глухая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а проходна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убопровод </w:t>
            </w:r>
            <w:r>
              <w:rPr>
                <w:sz w:val="28"/>
                <w:szCs w:val="28"/>
                <w:lang w:val="en-US"/>
              </w:rPr>
              <w:t>EKOPLASTIK PP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20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ник 90° с металлической резьбой наружно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ик 90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ы радиаторные на кирпичные и бетонные стены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тор трубы пластиковы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золяция «Термофлекс» толщина 9м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фта переходная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то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едующая МДОУ «Д/с №233»                                            Пупырева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48:00Z</dcterms:created>
  <dc:creator>1</dc:creator>
  <dc:description/>
  <cp:keywords/>
  <dc:language>en-US</dc:language>
  <cp:lastModifiedBy>1</cp:lastModifiedBy>
  <dcterms:modified xsi:type="dcterms:W3CDTF">2008-05-29T03:58:00Z</dcterms:modified>
  <cp:revision>3</cp:revision>
  <dc:subject/>
  <dc:title/>
</cp:coreProperties>
</file>