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__3__ от «29» ма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разработку ПСД  системы отоп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Муниципальное дошкольное образовательное учреждение «Детский сад №233» г.Перми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97 г. Пермь, улица Подлесная, 21/2</w:t>
      </w: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тел./факс:</w:t>
      </w:r>
      <w:r>
        <w:rPr>
          <w:sz w:val="20"/>
          <w:szCs w:val="20"/>
        </w:rPr>
        <w:t xml:space="preserve"> </w:t>
      </w:r>
      <w:r>
        <w:rPr/>
        <w:t xml:space="preserve">(7-342) 221-19-69 </w:t>
      </w:r>
      <w:r>
        <w:rPr>
          <w:sz w:val="20"/>
          <w:szCs w:val="20"/>
        </w:rPr>
        <w:t xml:space="preserve">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lang w:val="en-US"/>
          </w:rPr>
          <w:t>gendercentr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>
          <w:b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/>
        <w:t>Пупырева Вера Генадьев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>предусматривает осуществить за счет средств муниципального бюджета г.Перми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закупку следующих товаров (работ, услуг) способом запроса котировок: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разработку ПСД  системы отопления  для помещений детского сада в соответствии с техническим заданием представленным в Приложении №2 к данному извещ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</w:rPr>
        <w:t>Место доставки товаров (выполнения работ, оказания услуг: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>г. Пермь, ул. Подлесная, 21/2 (помещения МДОУ «Детский сад №233»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</w:rPr>
        <w:t>Сроки поставки товаров (выполнения работ, оказания услуг)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В течение 30 дней со дня подписания муниципального контракт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Максимальная цена контракта    100 000  рублей.</w:t>
      </w:r>
    </w:p>
    <w:p>
      <w:pPr>
        <w:pStyle w:val="Normal"/>
        <w:rPr/>
      </w:pPr>
      <w:r>
        <w:rPr>
          <w:b/>
        </w:rPr>
        <w:t>Оплата товаров (работ, услуг) будет произведена безналичным перечислением  денежных средств</w:t>
      </w:r>
      <w:r>
        <w:rPr>
          <w:sz w:val="20"/>
          <w:szCs w:val="20"/>
        </w:rPr>
        <w:t xml:space="preserve">   </w:t>
      </w:r>
      <w:r>
        <w:rPr/>
        <w:t>на расчетный счет Исполнителя в следующем порядке:</w:t>
      </w:r>
    </w:p>
    <w:p>
      <w:pPr>
        <w:pStyle w:val="Normal"/>
        <w:rPr/>
      </w:pPr>
      <w:r>
        <w:rPr/>
        <w:t>- предоплата 30% от стоимости муниципального контракта</w:t>
      </w:r>
    </w:p>
    <w:p>
      <w:pPr>
        <w:pStyle w:val="Normal"/>
        <w:rPr/>
      </w:pPr>
      <w:r>
        <w:rPr/>
        <w:t>- остаток денежных средств  после подписания актов выполненных работ,  в том числе специалистами организации, осуществляющей по договору с МДОУ «Детский сад №233» г. Перми, функции технического надз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 в письменном виде   по вышеуказанному адресу </w:t>
      </w:r>
      <w:r>
        <w:rPr>
          <w:b/>
        </w:rPr>
        <w:t xml:space="preserve">до 17 часов 00 минут  «05» июня 2008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Цена товаров  (работ, услуг)  должна  быть указана  с учетом следующих расходов: </w:t>
      </w:r>
    </w:p>
    <w:p>
      <w:pPr>
        <w:pStyle w:val="Normal"/>
        <w:rPr/>
      </w:pPr>
      <w:r>
        <w:rPr/>
        <w:t>-все расходы по разработке ПСД системы электроснабжения, включая налоги, другие обязательные выпла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 - от 5  до  10  дн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ведующая МДОУ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Детский сад №233» г. Перми      __________________________     В.Г.Пупыр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(подпись)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4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ndercentre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7:55:00Z</dcterms:created>
  <dc:creator>1</dc:creator>
  <dc:description/>
  <cp:keywords/>
  <dc:language>en-US</dc:language>
  <cp:lastModifiedBy>СОК</cp:lastModifiedBy>
  <dcterms:modified xsi:type="dcterms:W3CDTF">2008-05-29T03:54:00Z</dcterms:modified>
  <cp:revision>6</cp:revision>
  <dc:subject/>
  <dc:title/>
</cp:coreProperties>
</file>