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извещению № 10 от 29.05.2008г</w:t>
      </w:r>
    </w:p>
    <w:p>
      <w:pPr>
        <w:pStyle w:val="Normal"/>
        <w:jc w:val="right"/>
        <w:rPr/>
      </w:pPr>
      <w:r>
        <w:rPr/>
        <w:t>(является неотъемлемым приложением  №1к муниципальному контракту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ОКАЗЫВАЕМ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одготовка мест под зрительские трибуны (количество зрительских мест на трибунах не менее 900)</w:t>
      </w:r>
    </w:p>
    <w:p>
      <w:pPr>
        <w:pStyle w:val="Normal"/>
        <w:numPr>
          <w:ilvl w:val="0"/>
          <w:numId w:val="1"/>
        </w:numPr>
        <w:rPr/>
      </w:pPr>
      <w:r>
        <w:rPr/>
        <w:t>Подготовка оборудования (трибун) к эксплуатации, с учетом гарантии требований техники-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Установка оборудования ( монтаж трибун), с учетом гарантий требований техники-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Демонтаж оборудования ( трибун), с учетом требований техники-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ка мест под баскетбольные стойки (количество баскетбольных стоек не менее 14 штук)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ка оборудования (баскетбольных стоек) к эксплуатации, с учетом гарантий требований техники-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Установка оборудования (баскетбольных стоек), с учетом гарантий требований техники-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Демонтаж оборудования (баскетбольных стоек), с учетом гарантий требований техники-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рок оказания услуг:   с момента заключения муниципального контракта до 15 июня 2008 года.</w:t>
      </w:r>
    </w:p>
    <w:p>
      <w:pPr>
        <w:pStyle w:val="Normal"/>
        <w:rPr/>
      </w:pPr>
      <w:r>
        <w:rPr/>
        <w:t xml:space="preserve">      </w:t>
      </w:r>
      <w:r>
        <w:rPr/>
        <w:t>Место оказания услуг: эспланад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35:00Z</dcterms:created>
  <dc:creator>feo</dc:creator>
  <dc:description/>
  <cp:keywords/>
  <dc:language>en-US</dc:language>
  <cp:lastModifiedBy>Your User Name</cp:lastModifiedBy>
  <cp:lastPrinted>2008-05-23T13:20:00Z</cp:lastPrinted>
  <dcterms:modified xsi:type="dcterms:W3CDTF">2008-05-28T13:11:00Z</dcterms:modified>
  <cp:revision>11</cp:revision>
  <dc:subject/>
  <dc:title/>
</cp:coreProperties>
</file>