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 29» ма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тет по физической культуре и спорту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              Изучив направленное Вами  Извещение № 10 от  « 29» мая 2008г.  о проведении запроса котировок, мы, нижеподписавшиеся, предлагаем осуществить услуги по организации технического обеспечения  мероприятия по «Стритболу», проводимого среди населения города Перми. В случае если  наша котировочная  заявка будет признана лучшей согласны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 (согласно приложению №1  спецификация оказываемых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____________________________________________________________________________ __________________________________________________________________________________________________  сроки выполнения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о      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13:00Z</dcterms:created>
  <dc:creator>Your User Name</dc:creator>
  <dc:description/>
  <cp:keywords/>
  <dc:language>en-US</dc:language>
  <cp:lastModifiedBy>Your User Name</cp:lastModifiedBy>
  <cp:lastPrinted>2008-05-15T10:55:00Z</cp:lastPrinted>
  <dcterms:modified xsi:type="dcterms:W3CDTF">2008-05-29T03:20:00Z</dcterms:modified>
  <cp:revision>7</cp:revision>
  <dc:subject/>
  <dc:title/>
</cp:coreProperties>
</file>