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очнить местоположение земельных участков (адрес, площадь, разрешенный вид использования, дополнительные сведения).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Разъяснение: В соответствии со ст. 34 Земельного кодекса Российской Федерации орган местного самоуправления на основании заявления обеспечивает изготовление проекта границ земельного участка и утверждает его.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Согласно ст. 36 Земельного кодекса Российской Федерации в случае отсутствия кадастрового плана земельного участка орган местного самоуправления на основании заявления гражданина или юридического лица обеспечивает изготовление кадастрового плана земельного участка и утверждает проект его границ.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 xml:space="preserve">Таким образом, местоположение земельных участков и другие характеристики земельных участков будут известны по мере поступления заявлений от граждан и юридических лиц о предоставлении земельных участков. Техническое задание будет выдаваться на каждый земельный участок отдельно. 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ab/>
        <w:t xml:space="preserve">2. Необходимо ли вносить изменения в топографическую основу М 1:500 (запрашиваемую в департаменте планирования и развития территории города Перми). </w:t>
        <w:tab/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Разъяснение: По данным департамента планирования и развития территории города Перми внесение изменений в топографическую основу М 1:500 является обязательным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ab/>
        <w:t>3. Необходима ли регистрация работ в департаменте планирования и развитии территории города Перми.</w:t>
        <w:tab/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Разъяснение: В поставленном вопросе не понятно, о какой регистрации идет речь, но при этом следует учитывать, что согласование проектов территориального землеустройства с департаментом планирования и развития территории города Перми как с органом, уполномоченным в области архитектуры и градостроительства, является обязательным.</w:t>
      </w:r>
    </w:p>
    <w:p>
      <w:pPr>
        <w:pStyle w:val="Normal"/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4" w:top="1134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40"/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60"/>
      <w:ind w:firstLine="85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exact" w:line="380"/>
      <w:jc w:val="both"/>
    </w:pPr>
    <w:rPr>
      <w:sz w:val="28"/>
      <w:szCs w:val="2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3:07:00Z</dcterms:created>
  <dc:creator>Сергей</dc:creator>
  <dc:description/>
  <dc:language>en-US</dc:language>
  <cp:lastModifiedBy>Агафонова Оксана</cp:lastModifiedBy>
  <cp:lastPrinted>2008-05-27T17:20:00Z</cp:lastPrinted>
  <dcterms:modified xsi:type="dcterms:W3CDTF">2008-05-28T05:08:00Z</dcterms:modified>
  <cp:revision>52</cp:revision>
  <dc:subject/>
  <dc:title/>
</cp:coreProperties>
</file>