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sz w:val="22"/>
          <w:szCs w:val="22"/>
        </w:rPr>
        <w:t>на поставку горюче-сма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ДОД «СДЮШОР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ab/>
        <w:t xml:space="preserve">   «29» ма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жанинов Евгений Сераф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хоношин Вале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лослудцева Ольг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ександрова Наталья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                                                          поставка горюче-смазочных материал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1 от 07 мая 2008 года, размещено на официальном сайте 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8 мая 2007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16 000 рублей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за счет бюджета город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ензин АИ-92 – 8500 литров; бензин АИ-80 – 6300 литров и                                  ДТ – 1000 лит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автозаправках гор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08 год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ахование, уплата таможенных пошлин, налогов и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I квартал – 58 000 руб., III квартал – 94 000 руб., IV квартал – 162 000 руб.</w:t>
      </w:r>
      <w:r>
        <w:rPr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41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ЛУКОЙЛ-Интер-Кар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6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АО «ЛУКОЙЛ-Интер-Кард» и составила 316 000 руб. </w:t>
      </w:r>
      <w:r>
        <w:rPr>
          <w:sz w:val="24"/>
        </w:rPr>
        <w:t>(Триста шестнадцать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АО «ЛУКОЙЛ-Интер-Кар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Юридический адрес: 400131, г.Волгоград, ул.Чуйкова, 39; 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: 614010, г.Пермь, ул.Героев Хасана, 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316 0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Е.С.Южани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В.Г.Механош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М.Белослуд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Н.Ю.Александ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29» мая 2008 г. 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right"/>
        <w:rPr/>
      </w:pPr>
      <w:r>
        <w:rPr/>
        <w:t>Результаты рассмотрения и оценки котировочных заявок</w:t>
      </w:r>
    </w:p>
    <w:tbl>
      <w:tblPr>
        <w:tblW w:w="94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1"/>
        <w:gridCol w:w="1582"/>
        <w:gridCol w:w="1134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ЛУКОЙЛ-Интер-Кар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6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ЛУКОЙЛ-Интер-Кар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Е.С.Южани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В.Г.Механош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О.М.Белослуд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Н.Ю.Александ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11:00Z</dcterms:created>
  <dc:creator>Институт госзакупок РАГС</dc:creator>
  <dc:description/>
  <dc:language>en-US</dc:language>
  <cp:lastModifiedBy>Наташа</cp:lastModifiedBy>
  <cp:lastPrinted>2008-05-28T09:33:00Z</cp:lastPrinted>
  <dcterms:modified xsi:type="dcterms:W3CDTF">2008-05-28T03:33:00Z</dcterms:modified>
  <cp:revision>8</cp:revision>
  <dc:subject/>
  <dc:title>ПРОТОКОЛ ОЦЕНКИ И СОПОСТАВЛЕНИЯ ЗАЯВОК НА УЧАСТИЕ В КОНКУРСЕ </dc:title>
</cp:coreProperties>
</file>