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приобретение ГСМ   </w:t>
      </w:r>
      <w:r>
        <w:rPr>
          <w:b w:val="false"/>
          <w:caps w:val="false"/>
          <w:smallCaps w:val="false"/>
          <w:sz w:val="20"/>
        </w:rPr>
        <w:t>для нужд МОУ ДОД ДЮСТШ «НОРТОН-ЮНИОР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9» мая  2008 года</w:t>
        <w:b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/>
      </w:pPr>
      <w:r>
        <w:rPr>
          <w:sz w:val="20"/>
        </w:rPr>
        <w:t xml:space="preserve">1.1. Члены комиссии: </w:t>
      </w:r>
      <w:r>
        <w:rPr>
          <w:bCs/>
          <w:sz w:val="20"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0"/>
        </w:rPr>
      </w:pPr>
      <w:r>
        <w:rPr>
          <w:bCs/>
          <w:sz w:val="20"/>
        </w:rPr>
        <w:t xml:space="preserve">             </w:t>
      </w:r>
      <w:r>
        <w:rPr>
          <w:bCs/>
          <w:sz w:val="20"/>
        </w:rPr>
        <w:t>Югов Виктор Сергеевич</w:t>
      </w:r>
    </w:p>
    <w:p>
      <w:pPr>
        <w:pStyle w:val="BodyText2"/>
        <w:ind w:left="567" w:hanging="0"/>
        <w:rPr>
          <w:sz w:val="20"/>
        </w:rPr>
      </w:pPr>
      <w:r>
        <w:rPr>
          <w:sz w:val="20"/>
        </w:rPr>
        <w:t>Члены комисси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аньков Кирилл Александр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0"/>
        </w:rPr>
      </w:pPr>
      <w:r>
        <w:rPr>
          <w:sz w:val="20"/>
        </w:rPr>
        <w:t>Минина Татьяна Валерьевна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0"/>
        </w:rPr>
      </w:pPr>
      <w:r>
        <w:rPr>
          <w:sz w:val="20"/>
        </w:rPr>
        <w:t>Хугаев Геннадий Аммиран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0"/>
        </w:rPr>
      </w:pPr>
      <w:r>
        <w:rPr>
          <w:sz w:val="20"/>
        </w:rPr>
        <w:t>Медведева Ирина Евгеньевна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16"/>
          <w:szCs w:val="16"/>
        </w:rPr>
        <w:t>приобретение ГСМ для нужд МОУ ДОД ДЮСТШ «НОРТОН-ЮНИОР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i/>
          <w:i/>
          <w:sz w:val="16"/>
          <w:szCs w:val="16"/>
          <w:vertAlign w:val="superscript"/>
        </w:rPr>
      </w:pPr>
      <w:r>
        <w:rPr>
          <w:b w:val="false"/>
          <w:i/>
          <w:sz w:val="16"/>
          <w:szCs w:val="16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  от  20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  мая 2008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триста девяносто тысяч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униципальный бюдже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а.  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>б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4"/>
        </w:rPr>
        <w:t>в.   АЗС должны находиться во всех районах города Перми, получение товара по топливным картам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 ( 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ТК «Феникс Петролеу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89 6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/05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ИП Фадеев Е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89 996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/05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«ЛУКОЙЛ – Пермнефтепроду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58 528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/05-08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/>
        <w:t xml:space="preserve">«ЛУКОЙЛ-Пермнефтепродукт» </w:t>
      </w:r>
      <w:r>
        <w:rPr>
          <w:bCs/>
          <w:kern w:val="2"/>
          <w:sz w:val="24"/>
          <w:szCs w:val="26"/>
        </w:rPr>
        <w:t>и составила   358 528,00  (триста пятьдесят восемь тысяч пятьсот двадцать восемь</w:t>
      </w:r>
      <w:r>
        <w:rPr>
          <w:sz w:val="24"/>
        </w:rPr>
        <w:t>) рублей  00 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>ООО «ЛУКОЙЛ -  Пермнефтепродук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68, г. Пермь, ул. Ленина, д.7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 триста пятьдесят восемь тысяч пятьсот двадцать восемь рублей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П Фадеев Евгений Никола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66, г. Пермь, ул. Мира, 14-31; Почтовый Адрес: 614066, г. Пермь, ул. Баумана,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Cs/>
          <w:sz w:val="36"/>
          <w:szCs w:val="36"/>
          <w:vertAlign w:val="superscript"/>
        </w:rPr>
        <w:t>Цена контракта триста восемьдесят девять тысяч девятьсот девяносто шесть рублей 00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 ТК «Феникс-Петролеу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990, г. Пермь, ул. Героев Хасана, 9Б; Почтовый Адрес: 614990, г. Пермь, ул. Героев Хасана,9Б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Cs/>
          <w:sz w:val="36"/>
          <w:szCs w:val="36"/>
          <w:vertAlign w:val="superscript"/>
        </w:rPr>
        <w:t>Цена контракта триста восемьдесят девять тысяч шестьсот рублей 00 копеек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 В.С. Югов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К.А.Паньков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Т.В.Минина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Г.А.Хугаев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И.Е.Медвед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18:00Z</dcterms:created>
  <dc:creator>Институт госзакупок РАГС</dc:creator>
  <dc:description/>
  <cp:keywords/>
  <dc:language>en-US</dc:language>
  <cp:lastModifiedBy>User</cp:lastModifiedBy>
  <cp:lastPrinted>2008-05-28T15:17:00Z</cp:lastPrinted>
  <dcterms:modified xsi:type="dcterms:W3CDTF">2008-05-28T09:18:00Z</dcterms:modified>
  <cp:revision>2</cp:revision>
  <dc:subject/>
  <dc:title>ПРОТОКОЛ ОЦЕНКИ И СОПОСТАВЛЕНИЯ ЗАЯВОК НА УЧАСТИЕ В КОНКУРСЕ </dc:title>
</cp:coreProperties>
</file>