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214"/>
        <w:gridCol w:w="3075"/>
        <w:gridCol w:w="914"/>
        <w:gridCol w:w="521"/>
        <w:gridCol w:w="900"/>
        <w:gridCol w:w="790"/>
        <w:gridCol w:w="789"/>
        <w:gridCol w:w="28"/>
        <w:gridCol w:w="762"/>
        <w:gridCol w:w="55"/>
        <w:gridCol w:w="817"/>
        <w:gridCol w:w="28"/>
        <w:gridCol w:w="789"/>
        <w:gridCol w:w="790"/>
        <w:gridCol w:w="790"/>
        <w:gridCol w:w="693"/>
        <w:gridCol w:w="694"/>
        <w:gridCol w:w="614"/>
        <w:gridCol w:w="615"/>
      </w:tblGrid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ЗК № 14-05/08 от 29.05.08 г.</w:t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</w:t>
            </w:r>
          </w:p>
        </w:tc>
        <w:tc>
          <w:tcPr>
            <w:tcW w:w="1058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ЛОКАЛЬНЫЙ СМЕТНЫЙ РАСЧЕТ 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_______________________________</w:t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 _____ " ________________ 2008 г.</w:t>
            </w:r>
          </w:p>
        </w:tc>
        <w:tc>
          <w:tcPr>
            <w:tcW w:w="718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34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____ " _______________2008 г.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монтаж  мини АТС в помещении Администрации Кировкого района г. Перми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работ и затрат, наименование объекта)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: 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ая стоимость  214 819,18 руб.</w:t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 на оплату труда   32776 руб.</w:t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оставлен(а) в текущих (прогнозных) ценах по состоянию на 2 кв. 2008 г.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оимость единицы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стоимость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1. 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422-01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тягивание проводов в электротехнический плинту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одного прово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,1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1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10-06-037-12 прим.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фонная розетк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,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4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9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10-06-034-1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оробка распределительная настенная на кабеле с пластмассовой оболочкой КРТМ 20х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4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92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10-06-034-05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окс для телефонных кабелей (зарядка и установка), емкость ШРН 30х2, оболочка кабеля пластмассова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к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,9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7,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7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10-06-034-0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Шкаф телефонный распределительный емкостью ШРН 300х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53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5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9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10-01-055-0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кладка кабеля и провода по стенам. Кабель, масса 1 м до 1 кг, по стене кирпично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,6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5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3,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9,6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,6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4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1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10-02-030-02 прим.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миниАТ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396-59-1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кладка коробов пластмассовых шир. до 40м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6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,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4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09-03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2,7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,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,55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,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2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02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17-07 прим.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сквозных отверсти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м3 задел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,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8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8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2</w:t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24,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5,4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2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7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7</w:t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ЗП=5,647,ЭМ=3,332,ЗПМ=5,647,МАТ=3,951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22,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0,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8,5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,6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47,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45,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1,3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,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7</w:t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15,00% ФОТ (от 32 775,98)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10,00% ФОТ (от 32 775,98)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7,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РАЗДЕЛУ 1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541,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24,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5,4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2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7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7</w:t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ЗП=5,647,ЭМ=3,332,ЗПМ=5,647,МАТ=3,951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22,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0,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8,5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,6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47,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45,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1,3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,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7</w:t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15,00% ФОТ (от 32 775,98)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10,00% ФОТ (от 32 775,98)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7,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СМЕТЕ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541,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ПВ4х04 962м*2,6р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ПП 30х2х0,4 52,7м*40,60р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9,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ПП 20х2х0,4 16,5м*29,50р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,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телефонная 55шт*20р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ь-плинт 2/10 25шт.*215,00р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ТМ 20х2 1шт.*397р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РН 30х2 2шт.*1550р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РН 300х2 1шт.*8250р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 12х12 104м*5,20р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АТС 1шт*77118,64р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18,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грамирование миниАТС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50,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69,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819,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ставил 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рил 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41:00Z</dcterms:created>
  <dc:creator>k0603</dc:creator>
  <dc:description/>
  <cp:keywords/>
  <dc:language>en-US</dc:language>
  <cp:lastModifiedBy>k0603</cp:lastModifiedBy>
  <dcterms:modified xsi:type="dcterms:W3CDTF">2008-05-29T03:41:00Z</dcterms:modified>
  <cp:revision>2</cp:revision>
  <dc:subject/>
  <dc:title>Приложение № 1</dc:title>
</cp:coreProperties>
</file>