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ОТКРЫТОГО АУКЦИОНА № 70А/2/2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выполнение работ по ремонту внутренних помещений общественного центра Кировского района г. Перми по ул. Шишкина,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,                                                                                     28 мая 2008 года</w:t>
        <w:b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начала аукциона</w:t>
        <w:tab/>
        <w:t xml:space="preserve">                                                14 часов 00 минут  (время местное)</w:t>
      </w:r>
    </w:p>
    <w:p>
      <w:pPr>
        <w:pStyle w:val="Normal"/>
        <w:rPr/>
      </w:pPr>
      <w:r>
        <w:rPr>
          <w:sz w:val="24"/>
          <w:szCs w:val="24"/>
        </w:rPr>
        <w:t>Время окончания  аукциона                                                14 часов 10 минут (время местное)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проведение открытого аукциона на выполнение работ по ремонту внутренних помещений общественного центра Кировского района г. Перми по ул. Шишкина,3 в присутствии конкурсной (аукционной) комиссии по видам товаров, работ, услуг № 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О. И. Кириллова</w:t>
      </w:r>
    </w:p>
    <w:p>
      <w:pPr>
        <w:pStyle w:val="Normal"/>
        <w:suppressAutoHyphens w:val="tru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м председателя комиссии:                     П. И. Румянцев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Члены комиссии:                                      </w:t>
      </w:r>
      <w:r>
        <w:rPr>
          <w:sz w:val="24"/>
        </w:rPr>
        <w:t xml:space="preserve">  Д. А. Трофимов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Секретарь комиссии:                                  Д. В. Берлизов                                                                  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Перед проведением аукциона в соответствии с п. 7.7 регламента работы конкурсной (аукционной) комиссии по видам товаров, работ, услуг единогласно выбран аукционист: Д.В. Берлизов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именование - администрация Кировского района г. Перми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Руководитель – глава администрации Николаев Анатолий Михайлович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Адрес – 614113, г. Пермь, ул. Кировоградская,33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Телефон- (342) 255 53 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В соответствии с  требованиями действующего законодательства заказчиком осуществлялась аудиозапись проведения  аукци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предмета открытого аукциона</w:t>
      </w:r>
      <w:r>
        <w:rPr>
          <w:sz w:val="24"/>
          <w:szCs w:val="24"/>
        </w:rPr>
        <w:t>:  право заключения муниципального контракта на выполнение работ по ремонту внутренних помещений общественного центра Кировского района г. Перми по ул. Шишкина,3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 xml:space="preserve">Начальная (максимальная) цена муниципального контракта: </w:t>
      </w:r>
      <w:r>
        <w:rPr>
          <w:sz w:val="24"/>
        </w:rPr>
        <w:t>1468125 (один миллион четыреста шестьдесят восемь тысяч сто двадцать пять ) рубле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b/>
          <w:sz w:val="24"/>
        </w:rPr>
        <w:tab/>
        <w:t xml:space="preserve"> Шаг аукциона</w:t>
      </w:r>
      <w:r>
        <w:rPr>
          <w:sz w:val="24"/>
        </w:rPr>
        <w:t>: 5% от начальной (максимальной цены муниципального контракта, что составляет 73406,25 рубля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b/>
          <w:sz w:val="24"/>
        </w:rPr>
        <w:tab/>
      </w:r>
      <w:r>
        <w:rPr>
          <w:sz w:val="24"/>
        </w:rPr>
        <w:t>Процедура рассмотрения заявок на участие в открытом аукционе была проведена конкурсной (аукционной) комиссией 15 мая 2008 года (протокол рассмотрения заявок на участие  в открытом аукционе № 70А/7/1 от 15 мая 2008 год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К участию в открытом аукционе были допущены следующие участники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ab/>
      </w:r>
      <w:r>
        <w:rPr>
          <w:sz w:val="24"/>
        </w:rPr>
        <w:t xml:space="preserve">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 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ИП Балабанов Андрей Владимирович, почтовый адрес: 614107, г. Пермь, ул. Чистопольская,35, телефон 2 52000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Волна Т», почтовый адрес: 614190, г. Пермь, ул. Калинина,32, телефон 2 551903.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Представители участников аукциона, подавших заявки на участие в открытом аукционе, присутствующие при проведении  аукцион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349"/>
        <w:gridCol w:w="4304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п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ники аукциона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left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ители участников аукцио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ИП Балабанов А.В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Балабанов Андрей Владимирович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outlineLvl w:val="0"/>
        <w:rPr>
          <w:b/>
          <w:b/>
          <w:sz w:val="24"/>
        </w:rPr>
      </w:pPr>
      <w:r>
        <w:rPr>
          <w:b/>
          <w:sz w:val="24"/>
        </w:rPr>
        <w:t>Участники аукциона, не явившиеся на аукцион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653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п.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ники аукцио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Волна Т»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В соответствии с ч.12 ст.37 аукцион признан несостоявшимся по причине того, что в аукционе участвовал один участник аукцион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едседатель комиссии       ___________________________ О.И. Кириллова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Зам председателя комиссии ___________________________ П.И. Румянцев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Члены комиссии                   ___________________________ Д.А. Трофимов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Секретарь комиссии             ___________________________  Д.В. Берлизов                       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/>
      </w:pPr>
      <w:r>
        <w:rPr>
          <w:sz w:val="24"/>
        </w:rPr>
        <w:t>Представитель заказчика     ____________________________ Т.В. Гнатюк</w:t>
      </w:r>
    </w:p>
    <w:p>
      <w:pPr>
        <w:sectPr>
          <w:type w:val="nextPage"/>
          <w:pgSz w:w="11906" w:h="16838"/>
          <w:pgMar w:left="1701" w:right="850" w:gutter="0" w:header="0" w:top="1134" w:footer="0" w:bottom="1258"/>
          <w:pgNumType w:fmt="decimal"/>
          <w:formProt w:val="false"/>
          <w:textDirection w:val="lrTb"/>
          <w:docGrid w:type="default" w:linePitch="360" w:charSpace="0"/>
        </w:sectPr>
        <w:pStyle w:val="BodyText21"/>
        <w:keepNext w:val="true"/>
        <w:tabs>
          <w:tab w:val="clear" w:pos="708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2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1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45:00Z</dcterms:created>
  <dc:creator>adminws</dc:creator>
  <dc:description/>
  <cp:keywords/>
  <dc:language>en-US</dc:language>
  <cp:lastModifiedBy>1</cp:lastModifiedBy>
  <cp:lastPrinted>2008-05-28T11:31:00Z</cp:lastPrinted>
  <dcterms:modified xsi:type="dcterms:W3CDTF">2008-05-29T04:13:00Z</dcterms:modified>
  <cp:revision>7</cp:revision>
  <dc:subject/>
  <dc:title>Протокол № 70А/7-1</dc:title>
</cp:coreProperties>
</file>