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29» ма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школьного пита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для  МОУ «Гимназия № 17» г. Перм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4000, г. Пермь, ул. Ленина, 31, тел.: (342) 212-99-2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  <w:lang w:val="en-US"/>
        </w:rPr>
        <w:t>school</w:t>
      </w:r>
      <w:r>
        <w:rPr>
          <w:sz w:val="20"/>
          <w:szCs w:val="20"/>
          <w:u w:val="single"/>
        </w:rPr>
        <w:t>17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ac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570"/>
        <w:jc w:val="both"/>
        <w:rPr>
          <w:color w:val="FF0000"/>
          <w:sz w:val="20"/>
          <w:szCs w:val="20"/>
          <w:lang w:eastAsia="ar-SA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Директор Падей Элеонора Николаевна</w:t>
      </w:r>
      <w:r>
        <w:rPr>
          <w:sz w:val="20"/>
          <w:szCs w:val="20"/>
        </w:rPr>
        <w:t xml:space="preserve"> предусматривает осуществить за счет средств местного бюдже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пособом запроса котировок организацию школьного питания для   МОУ «Гимназия  № 17» на сумму </w:t>
      </w:r>
      <w:r>
        <w:rPr>
          <w:b/>
          <w:sz w:val="20"/>
          <w:szCs w:val="20"/>
        </w:rPr>
        <w:t>245 237,00</w:t>
      </w:r>
      <w:r>
        <w:rPr>
          <w:sz w:val="20"/>
          <w:szCs w:val="20"/>
        </w:rPr>
        <w:t xml:space="preserve"> руб. (двести сорок пять тысяч двести тридцать семь руб., 00 коп.)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Требования к наличию лицензий, сертификатов и т.п.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eastAsia="ar-SA"/>
        </w:rPr>
        <w:t>Санитарно-эпидемиологическое заключение на услуги общественного пита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одтвердить квалификацию Заявителя, предоставив информацию о опыте работы, подтвержденную копиями контрактов на оказание услуг по организации школьного питания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едоставить расчет цены на оказание услуг по организации школьного питания, подтверждающий сумму заявки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Техническое задание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027"/>
        <w:gridCol w:w="2027"/>
        <w:gridCol w:w="2028"/>
        <w:gridCol w:w="2028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\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личество чел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личество дне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ена (рубли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мма (рубли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lang w:val="en-US" w:eastAsia="ar-SA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7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1 760,0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,8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 467,0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7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10 010,0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5 237,00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>Место оказания услуг по организации питания:</w:t>
      </w:r>
      <w:r>
        <w:rPr>
          <w:sz w:val="20"/>
          <w:szCs w:val="20"/>
        </w:rPr>
        <w:t xml:space="preserve"> МОУ «Гимназия № 17» г. Перми, </w:t>
      </w:r>
      <w:r>
        <w:rPr>
          <w:color w:val="000000"/>
          <w:sz w:val="20"/>
          <w:szCs w:val="20"/>
        </w:rPr>
        <w:t>614000,  г. Пермь, ул. Ленина, 31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роки оказания услуг с момента заключения муниципального контракта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15 банковских дней со дня подписания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до 15:00 часов местного времени 04 июня 2008 г. в кабинет директора по адресу: г. Пермь ул. Ленина, 31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иректор МОУ «Гимназия № 17»</w:t>
        <w:tab/>
        <w:tab/>
        <w:tab/>
        <w:tab/>
        <w:tab/>
        <w:tab/>
        <w:tab/>
        <w:t>Э.Н.Падей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4:37:00Z</dcterms:created>
  <dc:creator>Admin</dc:creator>
  <dc:description/>
  <dc:language>en-US</dc:language>
  <cp:lastModifiedBy>User</cp:lastModifiedBy>
  <cp:lastPrinted>2008-05-28T10:10:00Z</cp:lastPrinted>
  <dcterms:modified xsi:type="dcterms:W3CDTF">2008-05-29T07:51:00Z</dcterms:modified>
  <cp:revision>38</cp:revision>
  <dc:subject/>
  <dc:title>ИЗВЕЩЕНИЕ № 1 от «25» сентября 2007 г</dc:title>
</cp:coreProperties>
</file>