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 xml:space="preserve">на оказание услуг по организации школьного питания для 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>МОУ «Гимназия № ____» г. Перми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>«___»__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_____________________________________, именуемый в дальнейшем «Заказчик», в лице _______________________________________________________________________________, действующего на основании _______________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8), по настоящему муниципальному контракту Заказчик поручает, а Исполнитель принимает на себя обязательство по организации услуг школьного питания в МОУ «Гимназия  №_____» на период с «___»_______________2008г., по «___»_______________2008г., согласно спецификации (приложение № ___ )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города Перми и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___» ________________ 2008 г.</w:t>
      </w:r>
    </w:p>
    <w:p>
      <w:pPr>
        <w:pStyle w:val="TextBody"/>
        <w:ind w:firstLine="567"/>
        <w:rPr/>
      </w:pPr>
      <w:r>
        <w:rPr/>
        <w:t>2.2. Окончание оказания услуг «___» ________________ 2008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ых учреждений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т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центром городского санэпиднадзора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меню.</w:t>
      </w:r>
    </w:p>
    <w:p>
      <w:pPr>
        <w:pStyle w:val="Normal"/>
        <w:ind w:firstLine="708"/>
        <w:jc w:val="both"/>
        <w:rPr/>
      </w:pPr>
      <w:r>
        <w:rPr/>
        <w:t>4.1.5.Производить входной контроль качества поступающих продуктов; оперативный контроль в процессе их обработки и подготовке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ой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Возмещать расходы на дизе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едлагаться с выставленным счето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возникновением обязательств, изложенных в п.7.1. настоящего контракта, должна да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урегулирования споров и разногласий путем переговоров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19:00Z</dcterms:created>
  <dc:creator>Artem</dc:creator>
  <dc:description/>
  <dc:language>en-US</dc:language>
  <cp:lastModifiedBy>User</cp:lastModifiedBy>
  <dcterms:modified xsi:type="dcterms:W3CDTF">2008-05-29T07:32:00Z</dcterms:modified>
  <cp:revision>4</cp:revision>
  <dc:subject/>
  <dc:title/>
</cp:coreProperties>
</file>