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9» ма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рганизацию школьного пита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для  МОУ «СОШ № 30» г. Перм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14056, г. Пермь, ул. Красноуральская,37, тел.: (342) 267-01-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56@</w:t>
      </w:r>
      <w:r>
        <w:rPr>
          <w:sz w:val="20"/>
          <w:szCs w:val="20"/>
          <w:u w:val="single"/>
          <w:lang w:val="en-US"/>
        </w:rPr>
        <w:t>pstu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color w:val="FF0000"/>
          <w:sz w:val="20"/>
          <w:szCs w:val="20"/>
          <w:lang w:eastAsia="ar-SA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Шляхов Юрий Михайлович</w:t>
      </w:r>
      <w:r>
        <w:rPr>
          <w:sz w:val="20"/>
          <w:szCs w:val="20"/>
        </w:rPr>
        <w:t xml:space="preserve"> предусматривает осуществить за счет средств местного бюдже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пособом запроса котировок организацию школьного питания для   МОУ «СОШ № 30» на сумму </w:t>
      </w:r>
      <w:r>
        <w:rPr>
          <w:b/>
          <w:sz w:val="20"/>
          <w:szCs w:val="20"/>
        </w:rPr>
        <w:t>253 638,00</w:t>
      </w:r>
      <w:r>
        <w:rPr>
          <w:sz w:val="20"/>
          <w:szCs w:val="20"/>
        </w:rPr>
        <w:t xml:space="preserve"> руб. (двести пятьдесят три тысячи шестьсот тридцать восемь руб., 00 коп.)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Требования к наличию лицензий, сертификатов и т.п.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eastAsia="ar-SA"/>
        </w:rPr>
        <w:t>Санитарно-эпидемиологическое заключение на услуги общественного пита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Подтвердить квалификацию Заявителя, предоставив информацию о опыте работы, подтвержденную копиями контрактов на оказание услуг по организации школьного питания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едоставить расчет цены на оказание услуг по организации школьного питания, подтверждающий сумму заявки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Техническое задани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027"/>
        <w:gridCol w:w="2027"/>
        <w:gridCol w:w="2028"/>
        <w:gridCol w:w="2028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№ </w:t>
            </w:r>
            <w:r>
              <w:rPr>
                <w:sz w:val="20"/>
                <w:szCs w:val="20"/>
                <w:lang w:eastAsia="ar-SA"/>
              </w:rPr>
              <w:t>п\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че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личество дн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на (рубли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мма (рубли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3 638,00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3 638,00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Место оказания услуг по организации питания:</w:t>
      </w:r>
      <w:r>
        <w:rPr>
          <w:sz w:val="20"/>
          <w:szCs w:val="20"/>
        </w:rPr>
        <w:t xml:space="preserve"> МОУ «СОШ № 30» г. Перми, </w:t>
      </w:r>
      <w:r>
        <w:rPr>
          <w:color w:val="000000"/>
          <w:sz w:val="20"/>
          <w:szCs w:val="20"/>
        </w:rPr>
        <w:t>614056,  г. Пермь, ул. Красноуральская, 37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Сроки оказания услуг с момента заключения муниципального контракта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  <w:szCs w:val="20"/>
          <w:lang w:eastAsia="ar-SA"/>
        </w:rPr>
        <w:t>Оплата будет производиться безналичным перечислением денежных средств ежемесячно. Расчет производится в течение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до 10:00 часов местного времени 04 июня 2008 г. в кабинет директора по адресу: г. Пермь ул. Красноуральская, 37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sz w:val="20"/>
          <w:szCs w:val="2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>Директор МОУ «СОШ № 30»</w:t>
        <w:tab/>
        <w:tab/>
        <w:tab/>
        <w:tab/>
        <w:tab/>
        <w:tab/>
        <w:tab/>
        <w:t xml:space="preserve"> Ю.М.Шляхов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37:00Z</dcterms:created>
  <dc:creator>Admin</dc:creator>
  <dc:description/>
  <dc:language>en-US</dc:language>
  <cp:lastModifiedBy>User</cp:lastModifiedBy>
  <cp:lastPrinted>2008-05-28T10:10:00Z</cp:lastPrinted>
  <dcterms:modified xsi:type="dcterms:W3CDTF">2008-05-29T08:11:00Z</dcterms:modified>
  <cp:revision>39</cp:revision>
  <dc:subject/>
  <dc:title>ИЗВЕЩЕНИЕ № 1 от «25» сентября 2007 г</dc:title>
</cp:coreProperties>
</file>