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7_ от «_29_»__мая_ 200_8_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мену сантехоборудования  для МДОУ «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мену сантехнического оборудования способом запроса котировок.  Требования к качеству работ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оставка сантехоборудования  в соответствии с технически заданием (приложение 1)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становка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: </w:t>
      </w:r>
      <w:r>
        <w:rPr>
          <w:b/>
          <w:sz w:val="20"/>
          <w:szCs w:val="20"/>
        </w:rPr>
        <w:t>Пермь, Автозаводская 55, здание МДОУ «Детский сад №252»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22 211,42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 будет произведена безналичным перечислением  денежных средств в размере 100% в течение 20 банковских дней после получения заказа, включая устранение выявленных  в процессе приемки недостатков, на основании акта приемки,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, просим представить котировочную заявку по форме согласно приложения № 2  с сертификатами на товары по факсу, электронной почте, или курьером  по вышеуказанному адресу в приемную заведующего, часы работы с 9.00 до 17.00 </w:t>
      </w:r>
      <w:r>
        <w:rPr>
          <w:b/>
          <w:sz w:val="20"/>
          <w:szCs w:val="20"/>
        </w:rPr>
        <w:t xml:space="preserve"> с 29.05.2008 г. по 09.06.2008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 всех затрат, включая достав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до 10  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26:00Z</dcterms:created>
  <dc:creator>Маркелова</dc:creator>
  <dc:description/>
  <cp:keywords/>
  <dc:language>en-US</dc:language>
  <cp:lastModifiedBy>Маркелова</cp:lastModifiedBy>
  <dcterms:modified xsi:type="dcterms:W3CDTF">2008-05-28T09:47:00Z</dcterms:modified>
  <cp:revision>7</cp:revision>
  <dc:subject/>
  <dc:title>ИЗВЕЩЕНИЕ № _3_ от «_26_»__марта_ 200_8_ г</dc:title>
</cp:coreProperties>
</file>