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роект 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ого контракта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 имени МДОУ «Детский сад №252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«____» ____________ 200__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252» г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заведующего Оносовой Ольги Николаевны, действующей на основании Устава с одной стороны, и 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 в лице 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действующего   на   основании 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от «___»</w:t>
        <w:tab/>
        <w:t>_________ 200_ года, победителем которого стал  Подрядчик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(30 дней с момента</w:t>
        <w:br/>
        <w:t xml:space="preserve">заключения  контракта) 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 работы по замене сантехоборудования в МДОУ «Детский сад № 252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Автозаводская 55 в соответствии со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данные работы  течение 10 банковских дней с момента подписания акта приемки выполненных работ.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ню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в)</w:t>
        <w:tab/>
        <w:t xml:space="preserve"> сметную документацию, или копи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 ухудшающих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 xml:space="preserve">а, в срок 30 (тридцать) дней с момента заключения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 и составляет 222 211 рублей 42 копей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4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i/>
          <w:color w:val="000000"/>
          <w:sz w:val="22"/>
          <w:szCs w:val="22"/>
        </w:rPr>
        <w:t xml:space="preserve">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6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7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1.  Контракт вступает в силу с «___» _________200__г. Условия настоящего контракта действуют до «___» _________200_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РФ порядк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color w:val="000000"/>
          <w:sz w:val="22"/>
          <w:szCs w:val="22"/>
        </w:rPr>
        <w:t>8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4. Оплата по муниципальному контракту производится в размере 50 % предоплаты на материалы и 50% в  течении 1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Реквизиты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7540</wp:posOffset>
                </wp:positionV>
                <wp:extent cx="2661285" cy="3345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Детский сад № 252»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5113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ГРН 10259016088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240538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ВЭД 80.10.1 (Дошкольное образова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ОПФ 81 (учрежде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ФС 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 /Оносова О.Н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50.2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«Детский сад № 252» 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5908015113/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ГРН 102590160887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ПО 2405380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ВЭД 80.10.1 (Дошкольное образование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ОПФ 81 (учреждение)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ФС 14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ведующий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 /Оносова О.Н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630555</wp:posOffset>
                </wp:positionV>
                <wp:extent cx="2743200" cy="335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4pt;mso-wrap-distance-left:9.05pt;mso-wrap-distance-right:9.05pt;mso-wrap-distance-top:0pt;mso-wrap-distance-bottom:0pt;margin-top:49.6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08:00Z</dcterms:created>
  <dc:creator>Маркелова</dc:creator>
  <dc:description/>
  <cp:keywords/>
  <dc:language>en-US</dc:language>
  <cp:lastModifiedBy>Маркелова</cp:lastModifiedBy>
  <dcterms:modified xsi:type="dcterms:W3CDTF">2008-05-29T04:13:00Z</dcterms:modified>
  <cp:revision>1</cp:revision>
  <dc:subject/>
  <dc:title>Проект </dc:title>
</cp:coreProperties>
</file>