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8_ от «_29_»__мая_ 200_8_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щестроительные работы для МДОУ «Детский сад №252» г.Перм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дение общестроительных работ в МДОУ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Детский сад №252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>способом запроса котировок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бования к качеству работ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бщестроительные  работы в соответствии с техническим заданием в полном объеме 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териалы должны соответствовать санитарно-эпидемиологическим нормам и иметь сертификаты соответств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: </w:t>
      </w:r>
      <w:r>
        <w:rPr>
          <w:b/>
          <w:sz w:val="20"/>
          <w:szCs w:val="20"/>
        </w:rPr>
        <w:t>наличие лицензии на выполнение работ необходим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Пермь, Автозаводская 55, здание МДОУ «Детский сад №252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61 161,44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котировке на общестроительные работы, просим представить котировочную заявку по форме согласно приложения № 2 с приложением копии лицензии и сертификата на проведение соответствующих работ по факсу, электронной почте, или курьером  по вышеуказанному адресу в приемную заведующего, часы работы с 9.00 до 17.00, </w:t>
      </w:r>
      <w:r>
        <w:rPr>
          <w:b/>
          <w:sz w:val="20"/>
          <w:szCs w:val="20"/>
        </w:rPr>
        <w:t>с 29.05.2008 г. по 09.06.2008 г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10 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58:00Z</dcterms:created>
  <dc:creator>Маркелова</dc:creator>
  <dc:description/>
  <cp:keywords/>
  <dc:language>en-US</dc:language>
  <cp:lastModifiedBy>Маркелова</cp:lastModifiedBy>
  <dcterms:modified xsi:type="dcterms:W3CDTF">2008-05-28T09:23:00Z</dcterms:modified>
  <cp:revision>1</cp:revision>
  <dc:subject/>
  <dc:title>ИЗВЕЩЕНИЕ № _8_ от «_29_»__мая_ 200_8_ г</dc:title>
</cp:coreProperties>
</file>