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ого контракта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имени МДОУ «Детский сад №252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52» г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Оносовой Ольги Николае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3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щестроительные работы в МДОУ «Детский сад № 252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Автозаводская 55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течение 1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н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30 (тридцать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 и составляет 261 161 рублей 44 копей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4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i/>
          <w:color w:val="000000"/>
          <w:sz w:val="22"/>
          <w:szCs w:val="22"/>
        </w:rPr>
        <w:t xml:space="preserve">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6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color w:val="000000"/>
          <w:sz w:val="22"/>
          <w:szCs w:val="22"/>
        </w:rPr>
        <w:t>8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Оплата по муниципальному контракту производится в размере 50 % предоплаты на материалы и 50% в  течении 1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113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59016088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24053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ВЭД 80.10.1 (Дошкольное обра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ПФ 81 (учрежд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ФС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/Оносова О.Н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Детский сад № 252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113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2590160887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240538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ВЭД 80.10.1 (Дошкольное образова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ОПФ 81 (учрежде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ФС 1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/Оносова О.Н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52:00Z</dcterms:created>
  <dc:creator>Маркелова</dc:creator>
  <dc:description/>
  <cp:keywords/>
  <dc:language>en-US</dc:language>
  <cp:lastModifiedBy>Маркелова</cp:lastModifiedBy>
  <dcterms:modified xsi:type="dcterms:W3CDTF">2008-05-29T04:01:00Z</dcterms:modified>
  <cp:revision>1</cp:revision>
  <dc:subject/>
  <dc:title>Проект </dc:title>
</cp:coreProperties>
</file>