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01 - 29/05 от «29» мая 2008 г. о проведении запроса котировок цен на </w:t>
      </w:r>
      <w:r>
        <w:rPr>
          <w:b/>
          <w:sz w:val="26"/>
          <w:szCs w:val="26"/>
        </w:rPr>
        <w:t>закупку медицинского оборудования для МУЗ «Городская больница №21»  Кировского района г.Перми.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Бердикова Екатерина Петровна (т. 254-33-93)</w:t>
      </w:r>
      <w:r>
        <w:rPr>
          <w:color w:val="3C3C3C"/>
        </w:rPr>
        <w:t xml:space="preserve"> предусматривает осуществить за счет средств родовых сертификатов (женской консультации) закупку медицинского оборудования в соответствии с техническим заданием (приложение №2), способом запроса котировок цен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ставщик должен иметь регистрационное удостоверение и сертификат соответствия на данное оборудование.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 оборудования</w:t>
      </w:r>
      <w:r>
        <w:rPr>
          <w:color w:val="3C3C3C"/>
        </w:rPr>
        <w:t xml:space="preserve">: в </w:t>
      </w:r>
      <w:r>
        <w:rPr/>
        <w:t>течение 75</w:t>
      </w:r>
      <w:r>
        <w:rPr>
          <w:color w:val="3C3C3C"/>
        </w:rPr>
        <w:t xml:space="preserve"> календарных дней с момента заключения муниципального контракта</w:t>
      </w:r>
      <w:r>
        <w:rPr>
          <w:color w:val="FF0000"/>
        </w:rPr>
        <w:t>.</w:t>
      </w:r>
      <w:r>
        <w:rPr>
          <w:color w:val="3C3C3C"/>
        </w:rPr>
        <w:t xml:space="preserve"> </w:t>
      </w: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497000,00 (Четыреста девяносто семь тысяч рублей 00 копеек)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роме поставки медицинского оборудования требуется предоставление вспомогательных услуг - монтаж оборудования, пусконаладочные работы, ввод оборудования в эксплуатацию, инструктаж персонал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Оплата будет производиться безналичным перечислением денежных средств по счетам поставщика. Стоимость оборудования должна быть фиксированной на срок действия контракта и должна включать в себя все затраты, включая затраты на доставку, установку, налоги, сборы и иные обязательные платежи. Основанием для расчета является акт приема-передачи.</w:t>
      </w:r>
    </w:p>
    <w:p>
      <w:pPr>
        <w:pStyle w:val="Style15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color w:val="3C3C3C"/>
        </w:rPr>
        <w:t>«09» июня 2008г</w:t>
      </w:r>
      <w:r>
        <w:rPr>
          <w:color w:val="3C3C3C"/>
        </w:rPr>
        <w:t>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10 июня 2008 г</w:t>
      </w:r>
      <w:r>
        <w:rPr/>
        <w:t>.</w:t>
      </w:r>
    </w:p>
    <w:p>
      <w:pPr>
        <w:pStyle w:val="Style15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1080" w:right="566" w:gutter="0" w:header="0" w:top="197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dcterms:modified xsi:type="dcterms:W3CDTF">2008-05-28T10:33:00Z</dcterms:modified>
  <cp:revision>9</cp:revision>
  <dc:subject/>
  <dc:title>Начальнику департамента </dc:title>
</cp:coreProperties>
</file>