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 выполнения   работ:   ________________________________________________________________________________   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      ________________________________________________________________________________ __________________________________________________________________________________________________________ условия оплаты работ: 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 о т и р о в о ч н ы е   з а я в к и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Д о к у м е н т ы  н 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 е р е п р о ф и л и р о в а н и е  г р у п п ы</w:t>
      </w:r>
      <w:r>
        <w:br w:type="page"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 о т и р о в о ч н ы е   з а я в к 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закупку мебел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 о т и р о в о ч н ы е   з а я в к 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на установку окон и дверей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 о т и р о в о ч н ы е   з а я в к 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выполнение сантехнических        работ</w:t>
      </w:r>
      <w:r>
        <w:br w:type="page"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 о т и р о в о ч н ы е   з а я в к 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 выполнение общестроительных  рабо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29:00Z</dcterms:created>
  <dc:creator>Маркелова</dc:creator>
  <dc:description/>
  <cp:keywords/>
  <dc:language>en-US</dc:language>
  <cp:lastModifiedBy>Детский сад №410</cp:lastModifiedBy>
  <cp:lastPrinted>2008-05-13T15:16:00Z</cp:lastPrinted>
  <dcterms:modified xsi:type="dcterms:W3CDTF">2008-05-13T09:20:00Z</dcterms:modified>
  <cp:revision>4</cp:revision>
  <dc:subject/>
  <dc:title>Приложение № 2</dc:title>
</cp:coreProperties>
</file>