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приобретение технологического оборудовании в МДОУ «Центр развития ребенка - детский сад №410» г. Пер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628"/>
        <w:gridCol w:w="1100"/>
      </w:tblGrid>
      <w:tr>
        <w:trPr>
          <w:trHeight w:val="22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 а и м е н о в а н и е  товара 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 – 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т.)</w:t>
            </w:r>
          </w:p>
        </w:tc>
      </w:tr>
      <w:tr>
        <w:trPr>
          <w:trHeight w:val="1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стиральная с отжимом типа Л 10- 222 люкс/электр.обогр.и част.отжим., загрузка 8-12 кг/автома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 моечная 2-секционная нержав. Типа ВМ-2/530 (1060х530х870, внутр.размеры 430х430х300 м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еватель воды навесной объем 50 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ясорубка электрическая настольная для пищебло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: </w:t>
      </w:r>
      <w:r>
        <w:rPr>
          <w:b/>
        </w:rPr>
        <w:t>185000 (сто восемьдесят пять тысяч)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51:00Z</dcterms:created>
  <dc:creator>Вера Владимировна</dc:creator>
  <dc:description/>
  <cp:keywords/>
  <dc:language>en-US</dc:language>
  <cp:lastModifiedBy>Детский сад №410</cp:lastModifiedBy>
  <dcterms:modified xsi:type="dcterms:W3CDTF">2008-05-29T01:21:00Z</dcterms:modified>
  <cp:revision>7</cp:revision>
  <dc:subject/>
  <dc:title>Техническое задание</dc:title>
</cp:coreProperties>
</file>