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0 от «29» мая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текущему ремонту входной групп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Коммунистическая, 109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Староверова Ольга Алексеевна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ОМС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выполнение работ </w:t>
      </w:r>
      <w:r>
        <w:rPr>
          <w:b/>
          <w:bCs/>
          <w:sz w:val="20"/>
          <w:szCs w:val="20"/>
        </w:rPr>
        <w:t>по текущему ремонт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ходной группы поликлиники № 2</w:t>
      </w:r>
      <w:r>
        <w:rPr>
          <w:sz w:val="20"/>
          <w:szCs w:val="20"/>
        </w:rPr>
        <w:t xml:space="preserve"> МУЗ «ГДКБ № 18», согласно Технического задания (Приложение №1). Гарантия на выполненные работы – не менее 12-ти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68, г.Пермь, пр.Парковый, 3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3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384 902 руб. 03 коп</w:t>
      </w:r>
      <w:r>
        <w:rPr>
          <w:sz w:val="20"/>
          <w:szCs w:val="20"/>
        </w:rPr>
        <w:t>.  (Триста восемьдесят четыре тысячи девятьсот два руб. 03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30% в течении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70% в течении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-  лично, курьером 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адресу: г.Пермь, ул. Орджоникидзе,159, бухгалтерия МУЗ «ГДКБ №18», тел. 237-11-07  </w:t>
      </w:r>
      <w:r>
        <w:rPr>
          <w:b/>
          <w:sz w:val="20"/>
          <w:szCs w:val="20"/>
        </w:rPr>
        <w:t xml:space="preserve">до 11 часов 00 минут  «10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–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упер</cp:lastModifiedBy>
  <cp:lastPrinted>2008-05-28T18:03:00Z</cp:lastPrinted>
  <dcterms:modified xsi:type="dcterms:W3CDTF">2008-05-28T12:04:00Z</dcterms:modified>
  <cp:revision>20</cp:revision>
  <dc:subject/>
  <dc:title>ЗАПРОС КОТИРОВОЧНОЙ ЦЕНЫ</dc:title>
</cp:coreProperties>
</file>