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21 от «29» мая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выполнение электромонтажных работ 5 групп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деления восстановительного лечения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(период: __.__.08. - __.__.08.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      </w:t>
      </w:r>
      <w:r>
        <w:rPr>
          <w:bCs/>
        </w:rPr>
        <w:t>«___ » июн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/>
      </w:pPr>
      <w:r>
        <w:rPr>
          <w:bCs/>
          <w:color w:val="000000"/>
        </w:rPr>
        <w:t>Муниципальное учреждение здравоохранения «Городская детская клиническая больница № 18» (далее – МУЗ «ГДКБ № 18»),</w:t>
      </w:r>
      <w:r>
        <w:rPr>
          <w:color w:val="000000"/>
        </w:rPr>
        <w:t xml:space="preserve"> именуемое в дальнейшем </w:t>
      </w:r>
      <w:r>
        <w:rPr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Лебедева Юрия Виталь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мая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электромонтажные работы 5 группы отделения восстановительного лечения  </w:t>
      </w:r>
      <w:r>
        <w:rPr>
          <w:bCs/>
          <w:color w:val="000000"/>
        </w:rPr>
        <w:t>МУЗ «ГДКБ № 18»,</w:t>
      </w:r>
      <w:r>
        <w:rPr/>
        <w:t xml:space="preserve"> находящейся по адресу: г. Пермь, ул. Встречная, 27 (далее – объект) и сдать результат работ Заказчику.</w:t>
      </w:r>
    </w:p>
    <w:p>
      <w:pPr>
        <w:pStyle w:val="21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чете (Приложение №1), подписанным сторонами и являющимся неотъемлемой частью  настоящего Контракта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20-ти календарных дней с момента заключения настоящего контракта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>. Сроки завершения отдельных этапов работ (промежуточные сроки) определены в «Графике производства работ» (Приложение № 2), являющемся неотъемлемой частью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 xml:space="preserve">: средства муниципального бюджета </w:t>
      </w:r>
      <w:r>
        <w:rPr/>
        <w:t>(программа</w:t>
      </w:r>
      <w:r>
        <w:rPr>
          <w:b/>
        </w:rPr>
        <w:t xml:space="preserve"> «Качественное здравоохранение», </w:t>
      </w:r>
      <w:r>
        <w:rPr/>
        <w:t>направление -  к лицензированию)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страхования, хранение, транспортные расходы по вывозу мусора на городской полигон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ый с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 xml:space="preserve">. Выполнять работы согласно утвержденного  </w:t>
      </w:r>
      <w:r>
        <w:rPr>
          <w:rFonts w:cs="Times New Roman" w:ascii="Times New Roman" w:hAnsi="Times New Roman"/>
          <w:sz w:val="24"/>
          <w:szCs w:val="24"/>
        </w:rPr>
        <w:t>Локального с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) с учетом коэффициента сниж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4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5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е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ОПЛАТЫ</w:t>
      </w:r>
    </w:p>
    <w:p>
      <w:pPr>
        <w:pStyle w:val="Normal"/>
        <w:jc w:val="both"/>
        <w:rPr/>
      </w:pPr>
      <w:r>
        <w:rPr>
          <w:b/>
          <w:bCs/>
        </w:rPr>
        <w:t>6.1</w:t>
      </w:r>
      <w:r>
        <w:rPr/>
        <w:t>. Оплата работ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0% -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70% -в течение 10-ти рабочих дней со дня предоставления актов приемки выполненных работ, справки о стоимости выполненных работ и затрат, счета-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7.2</w:t>
      </w:r>
      <w:r>
        <w:rPr/>
        <w:t>. На период проведения работ подрядчик должен иметь все необходимые разрешения и лицензии на данные виды работ, предусмотренные законодательством РФ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4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5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</w:t>
      </w:r>
      <w:r>
        <w:rPr>
          <w:color w:val="000000"/>
          <w:highlight w:val="yellow"/>
        </w:rPr>
        <w:t>__</w:t>
      </w:r>
      <w:r>
        <w:rPr>
          <w:color w:val="000000"/>
        </w:rPr>
        <w:t xml:space="preserve"> месяцев со дня сдачи Объекта Заказчик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TextBody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rPr/>
      </w:pPr>
      <w:r>
        <w:rPr>
          <w:b/>
          <w:bCs/>
        </w:rPr>
        <w:t>12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;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.6.2</w:t>
      </w:r>
      <w:r>
        <w:rPr>
          <w:sz w:val="24"/>
          <w:szCs w:val="24"/>
        </w:rPr>
        <w:t xml:space="preserve">. Приложение № 2 « График производства работ».     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нк: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/с 02920010503 к л/с бюджета города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0292010014, открытому в УФК по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мскому краю к бюджетному счету УФК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0204810300000000006 в ГРКЦ Банка Росси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ермскому краю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июня 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 июня 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05:00Z</dcterms:created>
  <dc:creator>СОК</dc:creator>
  <dc:description/>
  <cp:keywords/>
  <dc:language>en-US</dc:language>
  <cp:lastModifiedBy>СОК</cp:lastModifiedBy>
  <dcterms:modified xsi:type="dcterms:W3CDTF">2008-05-29T08:05:00Z</dcterms:modified>
  <cp:revision>3</cp:revision>
  <dc:subject/>
  <dc:title/>
</cp:coreProperties>
</file>