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№ ЗК/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0 мая 2008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аварийно-восстановительные работы кабельной линии КЛ-0,4 кВ</w:t>
      </w:r>
    </w:p>
    <w:p>
      <w:pPr>
        <w:pStyle w:val="Normal"/>
        <w:jc w:val="center"/>
        <w:rPr/>
      </w:pPr>
      <w:r>
        <w:rPr/>
        <w:t>от ТП-7149 до здания детского сада № 403 по адресу: ул. Свиязева,2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98"/>
        <w:gridCol w:w="4665"/>
        <w:gridCol w:w="1619"/>
        <w:gridCol w:w="13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яные 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01-01-009-0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грунта в траншеях экскаватором #обратная лопата # с ковшом вместимостью 0,65 (0,5-1) м3, группа грунтов: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ун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01-02-057-0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грунта вручную в траншеях глубиной до 2 м без креплений с откосами, группа грунтов: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ун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01-01-033-0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й и котлованов с перемещением грунта до 4м бульдозерами мощностью 59 (80) кВт (л.с.): 1 группа грун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01-02-061-0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вручную траншей, пазух котлованов и ям, группа грунтов: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01-02-027-0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площадей ручным способом, группа грунтов: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  <w:p>
            <w:pPr>
              <w:pStyle w:val="Normal"/>
              <w:jc w:val="center"/>
              <w:rPr/>
            </w:pPr>
            <w:r>
              <w:rPr/>
              <w:t>спланированной</w:t>
            </w:r>
          </w:p>
          <w:p>
            <w:pPr>
              <w:pStyle w:val="Normal"/>
              <w:jc w:val="center"/>
              <w:rPr/>
            </w:pPr>
            <w:r>
              <w:rPr/>
              <w:t>площад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тажные 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08-02-141-0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до 35 кВ в готовых траншеях без покрытий, масса 1м, кг, до: 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08-02-142-0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ЦМ-408-012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08-02-143-0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, кирпичом: одного каб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ЦМ-404-000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 керамический полнотелый одинарный, размером 250х120х65 мм, марка 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ЦМ-501-0329-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и силовые на напряжение 1000 В с алюминиевыми жилами в алюминиевой оболочке, с одним слоем пластмассовых лент марки ААБЛ 3х120 мм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08-02-169-0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фты соединительные эпоксидные усовершенствованной конструкции. Муфта для 3-4 жильного кабеля напряжением до 35 кВ в климатическом исполнении У-2,5 и УХЛ-2,5, сечение, мм2, до:1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е</w:t>
            </w:r>
          </w:p>
          <w:p>
            <w:pPr>
              <w:pStyle w:val="Normal"/>
              <w:jc w:val="center"/>
              <w:rPr/>
            </w:pPr>
            <w:r>
              <w:rPr/>
              <w:t>(3 муфты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08-02-144-0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зажимам  жил проводов или кабелей , сечение,мм2, до:1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08-02-144-06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оединение к зажимам жил проводов  или кабелей , сечение, мм2, до:1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сконалад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п01-11-001-0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определение места повреждения кабеля с прожигом, длина кабеля до 500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п01-11-024-0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зировка электрической линии или трансформатора с сетью напряжением, кВ: до 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иров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п01-12-027-0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до 500 м, напряжением до 10 к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испыт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. начальника отдела                                                                                         Т.Л. Посох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1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5:00Z</dcterms:created>
  <dc:creator>EW/LN/CB</dc:creator>
  <dc:description/>
  <cp:keywords>Ethan</cp:keywords>
  <dc:language>en-US</dc:language>
  <cp:lastModifiedBy>saburova</cp:lastModifiedBy>
  <cp:lastPrinted>2008-05-28T15:51:00Z</cp:lastPrinted>
  <dcterms:modified xsi:type="dcterms:W3CDTF">2008-05-28T09:51:00Z</dcterms:modified>
  <cp:revision>8</cp:revision>
  <dc:subject/>
  <dc:title>Ethan Frome</dc:title>
</cp:coreProperties>
</file>