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ИЗВЕЩЕНИЕ № 2  от «28» мая  2008г.    </w:t>
      </w:r>
      <w:r>
        <w:rPr/>
        <w:t>О ПРОВЕДЕНИИ ЗАПРОСА КОТИРОВОК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6583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предмета закупки: 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бора ограждения территории школы № 9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  учреждение  «Начальная общеобразовательная школа № 90»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индекс, город, улица, № дома, № кабинет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614081, город Пермь, ул. Голева, дом № 6, каб. № 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, электронная поч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342) 236-95-81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нная почта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):  </w:t>
            </w:r>
            <w:r>
              <w:rPr>
                <w:lang w:val="en-US"/>
              </w:rPr>
              <w:t>gcon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199 @</w:t>
              </w:r>
              <w:r>
                <w:rPr>
                  <w:rStyle w:val="InternetLink"/>
                  <w:lang w:val="en-US"/>
                </w:rPr>
                <w:t>pst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а Наталья Валерьевна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 осуществить за счет                                                                                                          (источник финансирования заказа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           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работ  способом запроса котирово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устройство забора ограждения территории школы № 90 способом  запроса котировок  согласно локального сметного расчета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: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Пермь, ул. Голева, 12. 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ицензии, сертификатов соответствия.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выполнения работ: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(две) недели со дня заключения муниципального контракта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цена контракта:        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2 (сто тысяч, 02) рублей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работ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бот будет произведена безналичным перечислением  денежных средств  в течение  20 банковских дней  после подписания акта выполненных работ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 указанных работ, просим представить котировочную заявку по форме согласно  приложения № 1 по факсу, электронной почте или курьером  по вышеуказанному адресу до  17 часов 00 минут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03»  июня 2008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Цена  работы  должна  быть указана  с учетом  всех зат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и 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 3) с победителем   не ранее чем через пять дней со дня размещения на официальном сайте 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У «Начальная общеобразовательная школа № 90»                                  Н.В. Соколо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9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28:00Z</dcterms:created>
  <dc:creator>-</dc:creator>
  <dc:description/>
  <cp:keywords/>
  <dc:language>en-US</dc:language>
  <cp:lastModifiedBy>-</cp:lastModifiedBy>
  <cp:lastPrinted>2008-05-29T14:47:00Z</cp:lastPrinted>
  <dcterms:modified xsi:type="dcterms:W3CDTF">2008-05-29T08:48:00Z</dcterms:modified>
  <cp:revision>5</cp:revision>
  <dc:subject/>
  <dc:title/>
</cp:coreProperties>
</file>