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2    от «28» ма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         Муниципальному общеобразовательному учреждению «Начальная общеобразовательная школа 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0».</w:t>
      </w:r>
      <w:r>
        <w:rPr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  от «28» мая 2008г. о проведении запроса котировок, мы, нижеподписавшиеся, предлагаем осуществить выполнение работ  по установке металлического ограждения согласно локальному сметному расчет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            ___________________________________включает все затраты</w:t>
      </w:r>
      <w:r>
        <w:rPr>
          <w:sz w:val="16"/>
          <w:szCs w:val="16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 по </w:t>
      </w:r>
      <w:r>
        <w:rPr/>
        <w:t xml:space="preserve">устройству забора ограждения территории школы № 90 </w:t>
      </w:r>
      <w:r>
        <w:rPr>
          <w:sz w:val="20"/>
          <w:szCs w:val="20"/>
        </w:rPr>
        <w:t xml:space="preserve">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614081, г. Пермь, ул. Голева, 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в течение 2 (двух)   недель со дня подписания контракт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работ: в течение 20  банковских дней после подписания акта выполненных работ;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, сертификатов соответств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46:00Z</dcterms:created>
  <dc:creator>-</dc:creator>
  <dc:description/>
  <cp:keywords/>
  <dc:language>en-US</dc:language>
  <cp:lastModifiedBy>-</cp:lastModifiedBy>
  <cp:lastPrinted>2008-05-28T13:41:00Z</cp:lastPrinted>
  <dcterms:modified xsi:type="dcterms:W3CDTF">2008-05-29T08:50:00Z</dcterms:modified>
  <cp:revision>9</cp:revision>
  <dc:subject/>
  <dc:title/>
</cp:coreProperties>
</file>