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 установку металлопластиковых оконных блоков  в МОУ</w:t>
      </w:r>
    </w:p>
    <w:p>
      <w:pPr>
        <w:pStyle w:val="Normal"/>
        <w:jc w:val="center"/>
        <w:rPr/>
      </w:pPr>
      <w:r>
        <w:rPr>
          <w:sz w:val="24"/>
          <w:szCs w:val="24"/>
        </w:rPr>
        <w:t>«Средняя общеобразовательная школа № 10»  г.Перм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9» ма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оставка электрооборудования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4 от  19.05.2008 года, размещено на официальном сайте  «Администрация города Перми» (www.gorodperm.ru) в сети Интернет 19.05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395 000 (триста девяносто пять тысяч 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боты выполнять под контролем администрации учрежд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выполнения работ – 25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6, помещение дошкольных груп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79 999,86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раф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32 044,51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26 182,53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28 0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31 316,02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Признать 2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ОО «Крона Девелопмент» по причине не соответствия техническому заданию,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сутствие локальной сметы.</w:t>
      </w:r>
    </w:p>
    <w:p>
      <w:pPr>
        <w:pStyle w:val="Normal"/>
        <w:ind w:firstLine="567"/>
        <w:rPr/>
      </w:pPr>
      <w:r>
        <w:rPr>
          <w:sz w:val="24"/>
          <w:szCs w:val="24"/>
        </w:rPr>
        <w:t>ООО «М.Р.К.» по причине не соответствия техническому заданию, отсутствие гарантийного сро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ГрафСтрой» по причине не соответствия техническому заданию, не соответствие условию оплаты услуг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Универсал-Строй»  и составила 331 316 (Триста тридцать одна тысяча триста шестнадцать) рублей 00 ко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Универсал-Строй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ридический адрес: 614101, г.Пермь, ул. Кировоградская, 12-19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101, г. Пермь, ул. Автозаводская, 9а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 331 316 ( триста тридцать одна тысяча триста шестнадцать ) рублей 02 коп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2. Признать участниками размещения заказа, предложившими цену,  не превышающую максимальную цену котировочной заявки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Оригинал-Интерьер»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000, г.Пермь, ул. Коммунистическая, 79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79 999 (Триста девяносто девять тысяч девятьсот девяносто девять) рублей 86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7.05.2008 г. № 3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762625" cy="269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7"/>
                              <w:gridCol w:w="1277"/>
                              <w:gridCol w:w="1498"/>
                              <w:gridCol w:w="1276"/>
                              <w:gridCol w:w="245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/не соответствует требованиям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Универсал-Строй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1316,02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9999,86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212.2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7"/>
                        <w:gridCol w:w="1277"/>
                        <w:gridCol w:w="1498"/>
                        <w:gridCol w:w="1276"/>
                        <w:gridCol w:w="245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/не соответствует требованиям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Универсал-Строй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1316,02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9999,86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стни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42:00Z</dcterms:created>
  <dc:creator>Институт госзакупок РАГС</dc:creator>
  <dc:description/>
  <cp:keywords/>
  <dc:language>en-US</dc:language>
  <cp:lastModifiedBy>Секретарь</cp:lastModifiedBy>
  <cp:lastPrinted>2008-05-07T14:46:00Z</cp:lastPrinted>
  <dcterms:modified xsi:type="dcterms:W3CDTF">2008-05-29T05:42:00Z</dcterms:modified>
  <cp:revision>2</cp:revision>
  <dc:subject/>
  <dc:title>ПРОТОКОЛ ОЦЕНКИ И СОПОСТАВЛЕНИЯ ЗАЯВОК НА УЧАСТИЕ В КОНКУРСЕ </dc:title>
</cp:coreProperties>
</file>