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работы по установке межэтажных входных групп в МОУ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«Средняя общеобразовательная школа № 10»  г.Пер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8» мая 2008 года</w:t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едоровых Татьяна Серге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катьева Светлана Никола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2 Наименование предмета запроса котировок:</w:t>
        <w:tab/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Штукатурно-малярные работы</w:t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извещение № 6 от  19.05.2008 года, размещено на официальном сайте  «Администрация города Перми» (www.gorodperm.ru) в сети Интернет 19.05.2008 года).</w:t>
      </w:r>
    </w:p>
    <w:p>
      <w:pPr>
        <w:pStyle w:val="Normal"/>
        <w:ind w:firstLine="567"/>
        <w:rPr/>
      </w:pPr>
      <w:r>
        <w:rPr>
          <w:sz w:val="24"/>
          <w:szCs w:val="24"/>
        </w:rPr>
        <w:t>3. Максимальная цена муниципального контракта 164 000 (сто шестьдесят четыре тысячи) рублей</w:t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Источник финансирования  закупки средства бюджета города Перми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боты выполнять под контролем администрации учрежд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ind w:firstLine="567"/>
        <w:rPr/>
      </w:pPr>
      <w:r>
        <w:rPr>
          <w:sz w:val="24"/>
          <w:szCs w:val="24"/>
        </w:rPr>
        <w:t>Срок выполнения работ – 25 календарных дней со дня заключения муниципального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сто выполнения работ- г. Пермь, ул.Г.Успенского,9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цену включаются расходы по выполнению работ, затраты на материалы, погрузочно-разгрузочные работы, расходы по их доставке, уборке, вывозу строительного мусора и т.п., а также все налоги и другие обязательные платеж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лата  будет произведена безналичным перечислением денежных средств по факту выполнения работ, включая устранение выявленных в процессе приемке недостатков, на основании актов о сдаче-приемке выполненных работ в течение 20 дней с момента подписания акт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вансирование не предусмотрено.</w:t>
      </w:r>
    </w:p>
    <w:p>
      <w:pPr>
        <w:pStyle w:val="Normal"/>
        <w:ind w:firstLine="567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469 407,72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Граф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431 422,88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ниверсал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99 478,3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8.1. Признать 2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8.2. Отклонить котировочные заявки следующих участников размещения заказ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ОО «ГрафСтрой» по причине не соответствия техническому заданию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ОО «Универсал-Строй»  и составила 399 478 (Триста девяносто девять тысяч четыреста семьдесят восемь) рублей 30 копее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Универсал-Строй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Юридический адрес: 614101, г.Пермь, ул. Кировоградская, 12-19/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101, г. Пермь, ул. Автозаводская, 9/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399 478 (Триста девяносто девять тысяч четыреста семьдесят восемь) рублей 30 копеек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2. Признать участниками размещения заказа, предложившими цену,  не превышающую максимальную цену котировочной заявки  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ООО «Оригинал-Интерьер»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14064, г.Пермь, ул. Усольская, 15. </w:t>
      </w:r>
    </w:p>
    <w:p>
      <w:pPr>
        <w:pStyle w:val="Normal"/>
        <w:ind w:firstLine="567"/>
        <w:rPr/>
      </w:pPr>
      <w:r>
        <w:rPr>
          <w:sz w:val="24"/>
          <w:szCs w:val="24"/>
        </w:rPr>
        <w:t>Цена муниципального контракта 469 407 (Четыреста шестьдесят девять тысяч четыреста семь) рублей 72 копей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едоровых Т.С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 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29.05.2008 г. № 5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Результаты рассмотрения и оценки котировочных заявок</w:t>
      </w:r>
    </w:p>
    <w:tbl>
      <w:tblPr>
        <w:tblW w:w="93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333"/>
        <w:gridCol w:w="1427"/>
        <w:gridCol w:w="1343"/>
        <w:gridCol w:w="2553"/>
      </w:tblGrid>
      <w:tr>
        <w:trPr>
          <w:tblHeader w:val="true"/>
          <w:trHeight w:val="986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/не соответствует требованиям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-Строй»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9 478,30 руб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9 407,72 руб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е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едоровых Т.С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_________________ Леонтьева С.В..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18:00Z</dcterms:created>
  <dc:creator>Институт госзакупок РАГС</dc:creator>
  <dc:description/>
  <cp:keywords/>
  <dc:language>en-US</dc:language>
  <cp:lastModifiedBy>Секретарь</cp:lastModifiedBy>
  <cp:lastPrinted>2008-05-07T14:46:00Z</cp:lastPrinted>
  <dcterms:modified xsi:type="dcterms:W3CDTF">2008-05-29T05:18:00Z</dcterms:modified>
  <cp:revision>2</cp:revision>
  <dc:subject/>
  <dc:title>ПРОТОКОЛ ОЦЕНКИ И СОПОСТАВЛЕНИЯ ЗАЯВОК НА УЧАСТИЕ В КОНКУРСЕ </dc:title>
</cp:coreProperties>
</file>