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8 от 29 ма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0» г. Перми, посещающих лагерь с дневным пребыванием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0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0» г. Перми, посещающих лагерь с дневным пребыванием.</w:t>
      </w:r>
    </w:p>
    <w:p>
      <w:pPr>
        <w:pStyle w:val="TextBody"/>
        <w:ind w:firstLine="900"/>
        <w:rPr/>
      </w:pPr>
      <w:r>
        <w:rPr/>
        <w:t>Заказчик – Муниципальное общеобразовательное учреждение «Средняя общеобразовательная школа № 10» г. Перми. Адрес заказчика: 614016, г. Пермь, ул. Глеба Успенского, 9. Контактное лицо – директор Нефедова Любовь Викторовна. Контактный телефон: 8 (342) 244-07-59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95 учащихся, посещающих лагерь с дневным пребыванием. 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пищеблоке здания МОУ «Средняя общеобразовательная школа № 10» г. Перми по адресу: г.Пермь, ул.Глеба Успенского, 9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личие договоров на возмещение коммунальных услуг и услуг по вывозу мусора с МОУ «Средняя общеобразовательная школа № 10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 в обеденном зале МОУ «Средняя общеобразовательная школа № 10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 соответствия на предоставления услуг столовой и организации рационального, комплексного питани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 по организации питания – 10 рабочих дней с 16 июня 2008 г. по 27 июня 2008 г. 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73150 руб.</w:t>
      </w:r>
      <w:r>
        <w:rPr/>
        <w:t xml:space="preserve"> Источник финансирования – средства Фонда социального страхования Российской Федераци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о 30 мая 2008 г. по 9 июня 2008 г.</w:t>
      </w:r>
      <w:r>
        <w:rPr/>
        <w:t xml:space="preserve"> с 9 часов 00 минут до 17 часов 00 минут по адресу г. Пермь, ул. Глеба Успенского, 9 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 - предоплата 30%, окончательный расчет Заказчик осуществляет в течение деся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иректор МОУ «Средняя общеобразовательная школа № 10» г.Перми _________________________ Нефедова Л.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8 от 29 ма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ю лагеря, с дневным пребыванием составлено исходя из двухразового питания учащихся. </w:t>
      </w:r>
    </w:p>
    <w:tbl>
      <w:tblPr>
        <w:tblW w:w="7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еркулесов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0 (+7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6 (+86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39 (+133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 (+5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4 (+154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"Российска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творожная с молоком сгуще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3 (+67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 (+8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3 (+130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 (+4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7 (+17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ная с изюм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Ябло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20/1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\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0 (+4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 (+1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 (+1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 (+7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70 (+127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43 (+3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56 (+105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0 (+4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 (+11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ич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"Пестры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9 (+48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 (+1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2 (+7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6 (+109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6 (+3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8 (+15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молочная жидкая манная с варень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46 (+54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 (+7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98 (+12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 (+5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9 (+17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морковная с творог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40 (+64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 (+2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2 (+8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28 (+12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3 (+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 (+17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овсян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5 (+39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1 (+108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3 (+5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3 (+113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17 (+51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9 (+6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0 (+13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4 (+44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5 (+50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 (+2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 (+6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80 (+11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5 (+13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3150</w:t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иректор МОУ «Средняя общеобразовательная школа № 10» г.Перми _________________________ Нефедова Л.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14:00Z</dcterms:created>
  <dc:creator>orlov</dc:creator>
  <dc:description/>
  <dc:language>en-US</dc:language>
  <cp:lastModifiedBy>Buhg</cp:lastModifiedBy>
  <cp:lastPrinted>2008-05-29T12:55:00Z</cp:lastPrinted>
  <dcterms:modified xsi:type="dcterms:W3CDTF">2008-05-29T06:55:00Z</dcterms:modified>
  <cp:revision>6</cp:revision>
  <dc:subject/>
  <dc:title>УТВЕРЖДАЮ</dc:title>
</cp:coreProperties>
</file>