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0» г. Перми (далее – заказчик) в лице директора Нефедовой Любови Викторовны, действующего на основании Устава, с одной стороны, и _______________________ ___________________________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 95 учащихся Муниципального общеобразовательного учреждения «Средняя общеобразовательная школа № 10» г. Перми, посещающих лагерь с дневным пребыванием</w:t>
      </w:r>
      <w:r>
        <w:rPr>
          <w:color w:val="000000"/>
          <w:sz w:val="24"/>
          <w:szCs w:val="24"/>
        </w:rPr>
        <w:t xml:space="preserve">,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пищеблоке здания МОУ «Средняя общеобразовательная школа № 10» г. Перми по адресу: г.Пермь, ул.Глеба Успенского, 9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наличие договоров на возмещение коммунальных услуг и услуг по вывозу мусора с МОУ «Средняя общеобразовательная школа № 10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 в обеденном зале МОУ «Средняя общеобразовательная школа № 10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 соответствия на предоставления услуг столовой и организации рационального, комплексного питани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</w:t>
      </w:r>
      <w:r>
        <w:rPr/>
        <w:t xml:space="preserve"> </w:t>
      </w:r>
      <w:r>
        <w:rPr>
          <w:sz w:val="24"/>
          <w:szCs w:val="24"/>
        </w:rPr>
        <w:t xml:space="preserve">оказания услуг по организации питания – 10 рабочих дней.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Дата начала оказания услуг – 16 июня 2008 г. Дата окончания оказания услуг – 27 июня 2008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sz w:val="24"/>
          <w:szCs w:val="24"/>
        </w:rPr>
        <w:t>6. Цена муниципального контракта (стоимость услуг) 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10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olor w:val="000000"/>
        </w:rPr>
        <w:t>9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ОУ «Средняя общеобразовательная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школа №10» г.Перми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614016, г.Пермь, ул.Глеба Успенского, 9  </w:t>
              <w:tab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>ИНН 5904100167 КПП 590401001</w:t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(342) 244-07-59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</w:t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(ДФ г.Перми, МОУ «Средняя </w:t>
              <w:tab/>
              <w:t xml:space="preserve">общеобразовательная   </w:t>
            </w:r>
          </w:p>
          <w:p>
            <w:pPr>
              <w:pStyle w:val="Normal"/>
              <w:rPr/>
            </w:pPr>
            <w:r>
              <w:rPr/>
              <w:t>школа  №10» г.Перми л/с 02930400171)</w:t>
              <w:tab/>
              <w:tab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  <w:tab/>
              <w:tab/>
              <w:tab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ИК 045773001</w:t>
              <w:tab/>
              <w:tab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___________________ Нефедова Л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еню лагеря с дневным пребыванием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ю лагеря с дневным пребыванием составлено исходя из двухразового питания учащих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еркулесов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0 (+7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6 (+86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39 (+133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 (+5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4 (+154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"Российска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творожная с молоком сгуще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3 (+67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 (+8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3 (+130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 (+4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7 (+17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ная с изюм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Ябло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20/1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\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0 (+4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 (+1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 (+1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 (+7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70 (+127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43 (+3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56 (+105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0 (+4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 (+11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ич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"Пестры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9 (+48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 (+1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2 (+7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6 (+109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6 (+3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8 (+15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молочная жидкая манная с варень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46 (+54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 (+7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98 (+12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 (+5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9 (+17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морковная с творог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40 (+64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 (+2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2 (+8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28 (+12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3 (+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 (+17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овсян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5 (+39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1 (+108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3 (+5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3 (+113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17 (+51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9 (+6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0 (+13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4 (+44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5 (+50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 (+2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 (+6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80 (+11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5 (+13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3150</w:t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___________________ Нефедова Л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TextBody"/>
        <w:ind w:firstLine="900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15:00Z</dcterms:created>
  <dc:creator>orlov</dc:creator>
  <dc:description/>
  <dc:language>en-US</dc:language>
  <cp:lastModifiedBy>Buhg</cp:lastModifiedBy>
  <cp:lastPrinted>2008-05-29T12:40:00Z</cp:lastPrinted>
  <dcterms:modified xsi:type="dcterms:W3CDTF">2008-05-29T06:55:00Z</dcterms:modified>
  <cp:revision>7</cp:revision>
  <dc:subject/>
  <dc:title>УТВЕРЖДАЮ</dc:title>
</cp:coreProperties>
</file>