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10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оказание услуг подвижной радиотелефонной (сотовой) связи стандарта  CDMA 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ермской городской Думы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                </w:t>
        <w:tab/>
        <w:tab/>
        <w:t xml:space="preserve">                       </w:t>
        <w:tab/>
        <w:t xml:space="preserve">                                                                    29 мая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sz w:val="24"/>
          <w:szCs w:val="24"/>
        </w:rPr>
      </w:pPr>
      <w:r>
        <w:rPr>
          <w:bCs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 члены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  Зеленина Людмила Владими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</w:t>
      </w:r>
      <w:r>
        <w:rPr>
          <w:sz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именование предмета запроса котировок: оказание услуг подвижной радиотелефонной (сотовой) связи стандарта CDMA для Пермской городской Думы (извещение № 8 от 14.05.2008, размещено 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14.05.2008, повторно размещено на официальном Интернет-сайте муниципального образования город Пермь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22.05.2008).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  14 000,00 (четырнадцать тысяч) руб.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, являются:  </w:t>
      </w:r>
    </w:p>
    <w:p>
      <w:pPr>
        <w:pStyle w:val="Text"/>
        <w:spacing w:before="0" w:after="0"/>
        <w:ind w:left="0" w:right="0" w:hanging="0"/>
        <w:rPr/>
      </w:pPr>
      <w:r>
        <w:rPr>
          <w:color w:val="000000"/>
          <w:sz w:val="24"/>
          <w:szCs w:val="24"/>
        </w:rPr>
        <w:t>5.1. Оказываемые услуги подвижной радиотелефонной (сотовой) связи стандарта CDMA  должны соответствовать требованиям, предусмотренным приложением   № 1 к извещ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роведении запроса котировок от 14.05.2008 № 8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  Место оказания услуг: г.Пермь, ул.Ленина, 23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и оказания услуг: с момента заключения муниципального контракта по 31.12.2008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4 Цена услуг должна  быть указана  с учетом следующих расходов: всех платежей, связанных с предоставлением услуг связи (в том числе исходящие и входящие соединения, ежемесячные и единовременные платежи, роуминг, дополнительные услуги), всех налогов, сборов и иных обязательных платежей, а также прочих расходов, которые могут возникнуть при исполнении обязательст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5. Оплата услуг по настоящему контракту производится Муниципальным заказчиком ежемесячно безналичным перечислением  денежных средств  на расчетный счет Исполнителя в течение десяти рабочих дней с момента подписания Муниципальным заказчиком акта об оказанных услугах и предоставления соответствующего счета на оплату с подробной расшифровкой оказанных услуг за расчетный месяц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84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7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8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ткрытое акционерное общество «Уралсвязьинфор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7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4 000,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8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(один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Признать котировочную заявку соответствующую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2. В соответствии с ч.6 ст.46 </w:t>
      </w:r>
      <w:r>
        <w:rPr>
          <w:sz w:val="24"/>
          <w:szCs w:val="24"/>
        </w:rPr>
        <w:t xml:space="preserve"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 заказчику – Пермской городской Думе –  заключить муниципальный  контракт  на оказание услуг подвижной радиотелефонной (сотовой) связи стандарта </w:t>
      </w:r>
      <w:r>
        <w:rPr>
          <w:sz w:val="24"/>
          <w:szCs w:val="24"/>
          <w:lang w:val="en-US"/>
        </w:rPr>
        <w:t>CDMA</w:t>
      </w:r>
      <w:r>
        <w:rPr>
          <w:sz w:val="24"/>
          <w:szCs w:val="24"/>
        </w:rPr>
        <w:t xml:space="preserve"> для Пермской городской Думы с </w:t>
      </w:r>
      <w:r>
        <w:rPr>
          <w:bCs/>
          <w:sz w:val="24"/>
          <w:szCs w:val="24"/>
        </w:rPr>
        <w:t>ОАО «Уралсвязьинформ» на условиях, предусмотренных                извещением о проведении запроса котировок, и по цене, предложенной  участником размещения заказа в котировочной заявке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Настоящий протокол подлежит размещению  на официальном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тернет-сайте муниципального образования город Пермь </w:t>
      </w:r>
      <w:r>
        <w:rPr>
          <w:rFonts w:cs="Times New Roman" w:ascii="Times New Roman" w:hAnsi="Times New Roman"/>
          <w:b w:val="false"/>
          <w:sz w:val="24"/>
          <w:szCs w:val="26"/>
        </w:rPr>
        <w:t>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10. Подписано котировочной  комиссией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5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52:00Z</dcterms:created>
  <dc:creator>Институт госзакупок РАГС</dc:creator>
  <dc:description/>
  <cp:keywords/>
  <dc:language>en-US</dc:language>
  <cp:lastModifiedBy>KolobovaIV</cp:lastModifiedBy>
  <cp:lastPrinted>2008-05-29T09:57:00Z</cp:lastPrinted>
  <dcterms:modified xsi:type="dcterms:W3CDTF">2008-05-29T04:21:00Z</dcterms:modified>
  <cp:revision>10</cp:revision>
  <dc:subject/>
  <dc:title>ПРОТОКОЛ ОЦЕНКИ И СОПОСТАВЛЕНИЯ ЗАЯВОК НА УЧАСТИЕ В КОНКУРСЕ </dc:title>
</cp:coreProperties>
</file>