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1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услуг подвижной радиотелефонной (сотовой) связи стандарта GSM                                  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       29 ма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sz w:val="24"/>
          <w:szCs w:val="24"/>
        </w:rPr>
      </w:pP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Зеленина Людмила Владими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ворум имеется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аименование предмета запроса котировок:  оказание услуг подвижной радиотелефонной (сотовой) связи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Пермской городской Думы (извещение № 7 от 14.05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14.05.2008 и извещение № 9 от 22.05.2008 о продлении срока подачи котировочных заявок, размещено на официальном Интернет-сайте муниципального образования город Пермь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22.05.2008).</w:t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3. Максимальная цена контракта:  140 000,00 (Сто сорок тысяч) руб.                        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Text"/>
        <w:spacing w:before="0" w:after="0"/>
        <w:ind w:left="0" w:right="0" w:hanging="0"/>
        <w:rPr/>
      </w:pPr>
      <w:r>
        <w:rPr>
          <w:color w:val="000000"/>
          <w:sz w:val="24"/>
          <w:szCs w:val="24"/>
        </w:rPr>
        <w:t>5.1. Оказываемые услуги подвижной радиотелефонной (сотовой) связи стандарта GSM должны соответствовать требованиям, предусмотренным приложением № 1 к извещ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оведении запроса котировок  от 14.05.2008 № 7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2.  Место оказания услуг: г.Пермь, ул.Ленина, 23.</w:t>
      </w:r>
    </w:p>
    <w:p>
      <w:pPr>
        <w:pStyle w:val="Text"/>
        <w:spacing w:before="0" w:after="0"/>
        <w:ind w:left="0" w:right="0" w:hanging="0"/>
        <w:rPr/>
      </w:pPr>
      <w:r>
        <w:rPr>
          <w:color w:val="000000"/>
          <w:sz w:val="24"/>
          <w:szCs w:val="24"/>
        </w:rPr>
        <w:t xml:space="preserve">5.3.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и оказания услуг: с момента заключения муниципального контракта по 31.12.2008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4 Цена услуг должна  быть указана  с учетом следующих расходов: всех платежей, связанных с предоставлением услуг связи (в том числе исходящие и входящие соединения, ежемесячные и единовременные платежи, роуминг, дополнительные услуги), всех налогов, сборов и иных обязательных платежей, а также прочих расходов, которые могут возникнуть при исполнении обязательст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5. Оплата услуг по настоящему контракту производится Муниципальным заказчиком ежемесячно безналичным перечислением  денежных средств  на расчетный счет Исполнителя в течение десяти рабочих дней с момента подписания Муниципальным заказчиком акта об оказанных услугах и предоставления  соответствующего счета на оплату с подробной расшифровкой оказанных услуг за расчетный месяц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ткрытое акционерное общество «Мобильные ТелеСистем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39 000,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4"/>
                <w:szCs w:val="26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рытое акционерное общество «Вымпелко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(два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42" w:righ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рытое акционерное общество «Уральский Джи Эс Эм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7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right="-108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(три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миссия рассмотрела котировочные заявки на соответствие требованиям, установленным 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и о проведении запроса котировок,  и приняла на основании полученных результатов следующие решения: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 Признать котировочную заявку </w:t>
      </w:r>
      <w:r>
        <w:rPr>
          <w:rFonts w:cs="Times New Roman" w:ascii="Times New Roman" w:hAnsi="Times New Roman"/>
          <w:b w:val="false"/>
          <w:sz w:val="24"/>
          <w:szCs w:val="26"/>
        </w:rPr>
        <w:t>под регистрационным номером 1 (один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оответствующую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Отклонить котировочные заявки под регистрационными номерами 2 (два)  и 3 (три) следующих  уча</w:t>
      </w:r>
      <w:r>
        <w:rPr/>
        <w:t xml:space="preserve">стников размещения заказа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08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108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ткрытое акционерное общество «Вымпелком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Котировочная заявка не соответствует требованиям, установленным в извещении о проведении запроса котировок, а именно: </w:t>
            </w:r>
            <w:r>
              <w:rPr>
                <w:sz w:val="24"/>
                <w:szCs w:val="24"/>
              </w:rPr>
              <w:t>не заполнена графа 3 таблицы котировочной заявки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ме того,  заявка </w:t>
            </w:r>
            <w:r>
              <w:rPr>
                <w:sz w:val="24"/>
                <w:szCs w:val="26"/>
              </w:rPr>
              <w:t xml:space="preserve">ненадлежащим образом оформлена: </w:t>
            </w:r>
            <w:r>
              <w:rPr>
                <w:sz w:val="24"/>
                <w:szCs w:val="24"/>
              </w:rPr>
              <w:t>в строке «наименование или ФИО участника размещения заказа» указано наименование муниципального заказчика – Пермская городская Дума.</w:t>
            </w:r>
          </w:p>
        </w:tc>
      </w:tr>
      <w:tr>
        <w:trPr>
          <w:trHeight w:val="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крытое акционерное общество «Уральский Джи Эс Эм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Котировочная заявка не соответствует требованиям, установленным в извещении о проведении запроса котировок, а именно: </w:t>
            </w:r>
            <w:r>
              <w:rPr>
                <w:sz w:val="24"/>
                <w:szCs w:val="24"/>
              </w:rPr>
              <w:t xml:space="preserve">графа 3 таблицы котировочной заявки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Кроме того,  заявка </w:t>
            </w:r>
            <w:r>
              <w:rPr>
                <w:sz w:val="24"/>
                <w:szCs w:val="26"/>
              </w:rPr>
              <w:t>ненадлежащим образом оформлена:  отсутствует печать на котировочной заяв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3. В соответствии с ч.2 ст.47 </w:t>
      </w:r>
      <w:r>
        <w:rPr>
          <w:sz w:val="24"/>
          <w:szCs w:val="24"/>
        </w:rPr>
        <w:t xml:space="preserve"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 заказчику – Пермской городской Думе –  заключить муниципальный  контракт  на оказание услуг подвижной радиотелефонной (сотовой) связи стандарта GSM для Пермской городской Думы с </w:t>
      </w:r>
      <w:r>
        <w:rPr>
          <w:bCs/>
          <w:sz w:val="24"/>
          <w:szCs w:val="24"/>
        </w:rPr>
        <w:t>ОАО «Мобильные ТелеСистемы» на условиях, предусмотренных                извещением о проведении запроса котировок, и по цене, предложенной  участником размещения заказа в котировочной заявке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размещению  на официальном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тернет-сайте муниципального образования город Пермь </w:t>
      </w:r>
      <w:r>
        <w:rPr>
          <w:rFonts w:cs="Times New Roman" w:ascii="Times New Roman" w:hAnsi="Times New Roman"/>
          <w:b w:val="false"/>
          <w:sz w:val="24"/>
          <w:szCs w:val="26"/>
        </w:rPr>
        <w:t>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10</w:t>
      </w:r>
      <w:r>
        <w:rPr/>
        <w:t>. Подписано котировочной 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5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425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01:00Z</dcterms:created>
  <dc:creator>Институт госзакупок РАГС</dc:creator>
  <dc:description/>
  <cp:keywords/>
  <dc:language>en-US</dc:language>
  <cp:lastModifiedBy>KolobovaIV</cp:lastModifiedBy>
  <cp:lastPrinted>2008-05-29T10:45:00Z</cp:lastPrinted>
  <dcterms:modified xsi:type="dcterms:W3CDTF">2008-05-29T04:46:00Z</dcterms:modified>
  <cp:revision>17</cp:revision>
  <dc:subject/>
  <dc:title>ПРОТОКОЛ ОЦЕНКИ И СОПОСТАВЛЕНИЯ ЗАЯВОК НА УЧАСТИЕ В КОНКУРСЕ </dc:title>
</cp:coreProperties>
</file>