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13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замену оконных блоков в здании МУЗ «Детская городская поликлиника № 10», расположенного по адресу: г. Пермь, ул. Солдатова,3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29 мая 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на замену оконных блоков</w:t>
      </w:r>
      <w:r>
        <w:rPr/>
        <w:t xml:space="preserve"> в здании МУЗ «Детская городская поликлиника № 10», расположенного по адресу: г. Пермь, ул. Солдатова,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Главный врач                               Невзоров И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миссии:                           Зам.гл.врача по технике              Демене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.гл.врача по экономике         Дудкина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ая медсестра                       Тупичкина С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Инженер по медоборудованию  Кусакина Н.Ф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Начальник ОМТС                        Петрова Р.М.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Экономист                                    Соколовская О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45-95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 xml:space="preserve"> замена оконных блоков в здании МУЗ «Детская городская поликлиника № 10», расположенного по адресу: г. Пермь, ул. Солдатова,34. </w:t>
      </w:r>
    </w:p>
    <w:p>
      <w:pPr>
        <w:pStyle w:val="Normal"/>
        <w:rPr/>
      </w:pPr>
      <w:r>
        <w:rPr>
          <w:sz w:val="22"/>
          <w:szCs w:val="22"/>
        </w:rPr>
        <w:t>Подробная информация о работах приведена в Техническом задании (приложение № 1 к извещению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13 от 16 мая 2008 г., было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16.05.2008г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бюдже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328 387,64 рублей (триста двадцать восемь тысяч триста восемьдесят семь рублей  шестьдесят четыре копейки)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Цена предлагаемых услуг должна включать в себя все расходы по выполнению работ, выплаченные или подлежащие выплате налоговые, таможенные, страховые и  прочие обязательные платежи.</w:t>
      </w:r>
    </w:p>
    <w:p>
      <w:pPr>
        <w:pStyle w:val="Normal"/>
        <w:rPr/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 Пермь, ул. Солдатова,34.</w:t>
      </w:r>
    </w:p>
    <w:p>
      <w:pPr>
        <w:pStyle w:val="Normal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на следующий день после подписания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ериод выполнения работ: </w:t>
      </w:r>
      <w:r>
        <w:rPr>
          <w:sz w:val="22"/>
          <w:szCs w:val="22"/>
        </w:rPr>
        <w:t>в течение 30 рабочих дней  после подписания муниципального контракта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будет произведе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 в течение 20 (двадцати) банковских дней со дня предоставления оформленных в установленном порядке  акта приемки результата выполненных работ (КС-2), справки о стоимости выполненных работ и затрат (КС-3), счета-фактуры на выполненные рабо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28 мая 2008г. в 10час.00мин. </w:t>
      </w:r>
    </w:p>
    <w:p>
      <w:pPr>
        <w:pStyle w:val="Normal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3 (три) 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84"/>
        <w:gridCol w:w="281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мос ТЭК»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086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.Р.К.»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093,4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марские оконные конструкции – Пермь»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840,1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1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тклонить котировочную заявку ООО «Номос ТЭК», как заявку, несоответствующую требованиям, установленным в  извещении о проведении запроса котировок (не соответствие объемов, предлагаемых к выполнению работ, объемам, указанным в техническом задании (приложении № 1 к извещению)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2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тклонить котировочную заявку ООО «М.Р.К.», как заявку,  несоответствующую требованиям, установленным в  извещении о проведении запроса котировок (не соответствие объемов, предлагаемых к выполнению работ,  объемам, указанным в техническом задании (приложении № 1 к  извещению)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. Признать победителем в проведении запроса котировок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Самарские оконные конструкции 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ермь»</w:t>
      </w:r>
      <w:r>
        <w:rPr>
          <w:sz w:val="22"/>
          <w:szCs w:val="22"/>
        </w:rPr>
        <w:t>,  заявка которого соответствует всем требованиям, установленным в извещении о проведении  запроса котировок и в которой предложена цена исполнения контракта – 327 840,12 рублей  (триста двадцать семь тысяч восемьсот сорок  рублей двенадцать копеек)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     </w:t>
      </w:r>
      <w:r>
        <w:rPr>
          <w:sz w:val="18"/>
          <w:szCs w:val="18"/>
        </w:rPr>
        <w:t>Место нахождения: 614068, г. Пермь, ул. Борчанинова,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л./факс: 245-33-00</w:t>
      </w:r>
    </w:p>
    <w:p>
      <w:pPr>
        <w:pStyle w:val="Normal"/>
        <w:rPr>
          <w:sz w:val="18"/>
          <w:szCs w:val="18"/>
        </w:rPr>
      </w:pPr>
      <w:r>
        <w:rPr/>
        <w:t xml:space="preserve">             </w:t>
      </w:r>
      <w:r>
        <w:rPr>
          <w:sz w:val="18"/>
          <w:szCs w:val="18"/>
        </w:rPr>
        <w:t>ИНН 5904069372    КПП  5902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/с  40702810100060000207 в Камском филиале ЗАО «Райффайзенбанк» г.Пер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/с 30101810200000000895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БИК 045744895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ОГРН  1025900886648         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лавный врач                                                                              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гл.врача по технике                                                                    Деменева Мари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 врача по экономике                                                          Дудкина Маргарит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лавная медсестра                                                                         Тупичкина Светлана Никола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Инженер по медоборудованию                                                    Кусакина Надежда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чальник ОМТС                                                                          Петрова Рамиля Мардали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Экономист                                                                                     Соколовская Ольга Валентин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9:00Z</dcterms:created>
  <dc:creator>ДГП№10</dc:creator>
  <dc:description/>
  <cp:keywords/>
  <dc:language>en-US</dc:language>
  <cp:lastModifiedBy>ДГП№10</cp:lastModifiedBy>
  <cp:lastPrinted>2008-05-29T12:32:00Z</cp:lastPrinted>
  <dcterms:modified xsi:type="dcterms:W3CDTF">2008-05-29T06:32:00Z</dcterms:modified>
  <cp:revision>3</cp:revision>
  <dc:subject/>
  <dc:title>Министерство здравоохранения и соцразвития РФ</dc:title>
</cp:coreProperties>
</file>