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на выполнение работ по замене оконных блоков в здан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дминистрации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29 мая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Печкурова Р.Л., 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Выполнение работ по замене оконных блоков в здании администрации поселка Новые Ляды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8 от  16.05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6.05. 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499990 </w:t>
      </w:r>
      <w:r>
        <w:rPr>
          <w:rFonts w:cs="Times New Roman" w:ascii="Times New Roman" w:hAnsi="Times New Roman"/>
          <w:b w:val="false"/>
          <w:color w:val="000000"/>
        </w:rPr>
        <w:t>(четыреста девяносто девять тысяч девятьсот девяносто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6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шесть) котировочных заявок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Номос ТЭК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21086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6 часов 50 минут 27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олисве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0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 (09 часов 45 минут  28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.Р.К.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60244,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 (11 часов 58 минут  28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рой-Импуль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85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 (14 часов 10 минут  28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Граф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28618,4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 (16 часов 20 минут 28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Ли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09321,5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 (17 часов 35 минут 28.05.2008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ООО «Строй-Импуль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8740 Пермский край г. Добрянка, ул. Чехова, 14, тел. 265-2-09-86. Предложенная цена муниципального контракта </w:t>
      </w:r>
      <w:r>
        <w:rPr>
          <w:rFonts w:cs="Times New Roman" w:ascii="Times New Roman" w:hAnsi="Times New Roman"/>
          <w:color w:val="000000"/>
          <w:szCs w:val="24"/>
        </w:rPr>
        <w:t>385000,0</w:t>
      </w:r>
      <w:r>
        <w:rPr>
          <w:rFonts w:cs="Times New Roman" w:ascii="Times New Roman" w:hAnsi="Times New Roman"/>
          <w:color w:val="000000"/>
        </w:rPr>
        <w:t xml:space="preserve"> (Триста восемьдесят пять тысяч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ООО «Полисвет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00 г. Пермь,  ул. Героев Хасана, 7а, тел. 212-75-05. Предложенная цена муниципального контракта </w:t>
      </w:r>
      <w:r>
        <w:rPr>
          <w:rFonts w:cs="Times New Roman" w:ascii="Times New Roman" w:hAnsi="Times New Roman"/>
          <w:color w:val="000000"/>
          <w:szCs w:val="24"/>
        </w:rPr>
        <w:t>390000,0</w:t>
      </w:r>
      <w:r>
        <w:rPr>
          <w:rFonts w:cs="Times New Roman" w:ascii="Times New Roman" w:hAnsi="Times New Roman"/>
          <w:color w:val="000000"/>
        </w:rPr>
        <w:t xml:space="preserve"> (Триста девяносто тысяч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О.Н. 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29:00Z</dcterms:created>
  <dc:creator>Роза</dc:creator>
  <dc:description/>
  <cp:keywords/>
  <dc:language>en-US</dc:language>
  <cp:lastModifiedBy>Роза</cp:lastModifiedBy>
  <cp:lastPrinted>2008-05-29T10:15:00Z</cp:lastPrinted>
  <dcterms:modified xsi:type="dcterms:W3CDTF">2008-05-29T04:15:00Z</dcterms:modified>
  <cp:revision>5</cp:revision>
  <dc:subject/>
  <dc:title/>
</cp:coreProperties>
</file>