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21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на выполнение работ по текущему ремонту кабинетов в здани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администрации поселка Новые Ля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           29 мая 2008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члены комиссии:  Печкурова Р.Л.,  Перелыгина С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екретарь – Тарасова О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«Выполнение работ по текущему ремонту кабинетов в здании администрации поселка Новые Ляды.»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29 от  16.05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16.05. 2008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499998 </w:t>
      </w:r>
      <w:r>
        <w:rPr>
          <w:rFonts w:cs="Times New Roman" w:ascii="Times New Roman" w:hAnsi="Times New Roman"/>
          <w:b w:val="false"/>
          <w:color w:val="000000"/>
        </w:rPr>
        <w:t>(четыреста девяносто девять тысяч девятьсот девяносто восемь рублей 00 копеек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2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(две) котировочные заявки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9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Интерстройремонт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99998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6 часов 25 минут 27.05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трой-Импуль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99995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 (14 часов 15 минут  28.05.2008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</w:t>
      </w: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Cs w:val="24"/>
        </w:rPr>
        <w:t>ООО «Строй-Импульс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8740 Пермский край, г. Добрянка, ул. Чехова, 14, тел. 265-2-09-86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499995 </w:t>
      </w:r>
      <w:r>
        <w:rPr>
          <w:rFonts w:cs="Times New Roman" w:ascii="Times New Roman" w:hAnsi="Times New Roman"/>
          <w:b w:val="false"/>
          <w:color w:val="000000"/>
        </w:rPr>
        <w:t>(четыреста девяносто девять тысяч девятьсот девяносто пять рублей 00 копеек)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ind w:firstLine="9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Cs w:val="24"/>
        </w:rPr>
        <w:t>ООО «Интерстройремонт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8740  Пермский край,          г. Добрянка, ул. Куйбышева, 5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499998 </w:t>
      </w:r>
      <w:r>
        <w:rPr>
          <w:rFonts w:cs="Times New Roman" w:ascii="Times New Roman" w:hAnsi="Times New Roman"/>
          <w:b w:val="false"/>
          <w:color w:val="000000"/>
        </w:rPr>
        <w:t>(четыреста девяносто девять тысяч девятьсот девяносто восемь рублей 00 копеек)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>
          <w:trHeight w:val="698" w:hRule="atLeast"/>
        </w:trPr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Г.В. Мисе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О.Н. Тарас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29:00Z</dcterms:created>
  <dc:creator>Роза</dc:creator>
  <dc:description/>
  <cp:keywords/>
  <dc:language>en-US</dc:language>
  <cp:lastModifiedBy>Роза</cp:lastModifiedBy>
  <cp:lastPrinted>2008-05-29T10:13:00Z</cp:lastPrinted>
  <dcterms:modified xsi:type="dcterms:W3CDTF">2008-05-29T04:13:00Z</dcterms:modified>
  <cp:revision>5</cp:revision>
  <dc:subject/>
  <dc:title/>
</cp:coreProperties>
</file>