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хническое зад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организации питания детей в летний пери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«СОШ №71» г. Перм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19"/>
        <w:gridCol w:w="51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бован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и условия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людение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нормативно-правовой базы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Федеральные законы «О санитарно-эпидемиологическом благополучии населения» от 30.03.1999 г. № 52-ФЗ, «О качестве и безопасности пищевых продуктов» от 02.01.2000 г. №29-ФЗ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становление Правительства РФ от 20.06.1992 г. №409 «Об утверждении норм питани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анПин 2.3.2.1940-05 «Организация детского питани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анПин 2.3.2.1324-03 «Гигиенические требования к срокам годности и условиям хранения пищевых продуктов»</w:t>
            </w:r>
          </w:p>
        </w:tc>
      </w:tr>
      <w:tr>
        <w:trPr>
          <w:trHeight w:val="1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иодичность питания учащихс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ухразовое и одноразовое питание учащихся, пятиднев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помещением, оборудованием для пищебло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зовательное учреждение предоставляет производственное складское  помещения, столовую, оборудование,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посудой, приборами, кухонным инвентарём, сан (спец)одеждой, моющимися средствами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нитель услуги обеспечивает необходимым кухонным инвентарём, приборами, посудой, санитарной и специальной одеждой, моющимися средствами в соответствии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бования к персоналу пищеблока и буфе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процесса организации питания необходимыми квалифицированными специалистами. Работника пищеблока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соблюдают правила личной гигие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авка, погрузка и выгрузка продуктов питания, продовольственного сырья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>
          <w:trHeight w:val="5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бования к поступающим продуктам, продовольственному сырью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ё продовольственное сырьё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 качество и безопасность (сертификаты, удостоверения качества), и находится в исправной, чистой та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ебования к транспорту и транспортировк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 полуфабрикатов должна осуществляться с использованием специализированного охлаждающего транспорта. Приготовление пищевых блюд  осуществляется в пищеблоке столовой школ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вывоза пищевых отходов из пищеблок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вывоза пищевых отходов из пищеблока образовательного учреждения силами исполнителя услуг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чественные характеристики оказываемых услуг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Разработанное участником сбалансированное и разнообразное недельное меню с указанием пищевых веществ (белки, жиры, углеводы), энергетической ценности, калорийности, объёма выхода (1 порции в граммах в соответствии с санитарными нормам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ленная сумма суточного питания для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лагеря с дневным пребыванием – 77 ру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тряд ЛТО – 44,89 ру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профильный отряд – 77 руб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иректор МОУ «СОШ №71» г. Перми                    Л.А.Жар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57:00Z</dcterms:created>
  <dc:creator>Светлана</dc:creator>
  <dc:description/>
  <cp:keywords/>
  <dc:language>en-US</dc:language>
  <cp:lastModifiedBy>Светлана</cp:lastModifiedBy>
  <cp:lastPrinted>2008-05-29T12:35:00Z</cp:lastPrinted>
  <dcterms:modified xsi:type="dcterms:W3CDTF">2008-05-29T06:35:00Z</dcterms:modified>
  <cp:revision>3</cp:revision>
  <dc:subject/>
  <dc:title>Техническое задание</dc:title>
</cp:coreProperties>
</file>