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ГОВОР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оказании услуг по организации питания детей в период летних канику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Пермь                                                                                           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Муниципальное общеобразовательное учреждение «Средняя общеобразовательная школа №71» г. Перми в лице директора школы Жаренковой Людмилы Андреевны, действующего на основании Устава, с одной стороны и _______________________________________в лице директора ____________________________________________________________, действующего на основании  _____________________________, с другой стороны заключили настоящий Договор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догово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тороны обязуются сотрудничать в организации питания детей в период летних каникул 2008 год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Обязанности сторо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ОУ «СОШ №71» г. Перми обязуется провести летний лагерь дневного пребывания на территории школы. Обязуется оплатить услуги по организации питания в сроки, указанные в настоящем Договоре. Давать ежедневно заявки на питание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МУПОП «КШП» обязуется оказать услуги по организации двух и одно разового питания детей согласно поданной заявк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МУПОП «КШП» обязуется вовремя выставлять счета на оплату, счёт-фактуру по факту оказания услу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Размер и порядок оплат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тоимость настоящего Договора  _________________________  (____________________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 истечению срока действия Договора производится акт сверки выполненных услу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Ответственность сторо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тороны несут ответственность за невыполнение или надлежащее исполнение своих обязанностей по настоящему Договору в соответствии с действующим законодательств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Срок действия догово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оговор заключается с _____________ по _____________ 2008 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Реквизиты сторон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7. Подписи сторон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33:00Z</dcterms:created>
  <dc:creator>Светлана</dc:creator>
  <dc:description/>
  <cp:keywords/>
  <dc:language>en-US</dc:language>
  <cp:lastModifiedBy>Светлана</cp:lastModifiedBy>
  <cp:lastPrinted>2008-05-29T11:52:00Z</cp:lastPrinted>
  <dcterms:modified xsi:type="dcterms:W3CDTF">2008-05-29T05:52:00Z</dcterms:modified>
  <cp:revision>1</cp:revision>
  <dc:subject/>
  <dc:title>ДОГОВОР №</dc:title>
</cp:coreProperties>
</file>