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3</w:t>
      </w:r>
    </w:p>
    <w:p>
      <w:pPr>
        <w:pStyle w:val="Normal"/>
        <w:spacing w:lineRule="auto" w:line="312"/>
        <w:ind w:firstLine="567"/>
        <w:jc w:val="right"/>
        <w:rPr/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Средняя общеобразовательная школа №121» города Перми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г. Пермь                                                                                                 «____» _____________  20__ г.</w:t>
      </w:r>
    </w:p>
    <w:p>
      <w:pPr>
        <w:pStyle w:val="Normal"/>
        <w:spacing w:lineRule="auto" w:line="312"/>
        <w:ind w:right="-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ОУ «</w:t>
      </w:r>
      <w:r>
        <w:rPr>
          <w:sz w:val="24"/>
          <w:szCs w:val="24"/>
        </w:rPr>
        <w:t>Средняя общеобразовательная школа №121</w:t>
      </w:r>
      <w:r>
        <w:rPr>
          <w:bCs/>
          <w:sz w:val="24"/>
          <w:szCs w:val="24"/>
        </w:rPr>
        <w:t>» г. Перми,</w:t>
      </w:r>
      <w:r>
        <w:rPr>
          <w:sz w:val="24"/>
          <w:szCs w:val="24"/>
        </w:rPr>
        <w:t xml:space="preserve"> в лице директора Прямичкиной Елены Владимировны, действующего на основании Устава, именуемое в дальнейшем «Заказчик», с одной стороны, и _________________________________________________, в лице _________________________,  действующего на основании _________________, именуем__ в дальнейшем «Исполнитель», с другой стороны (в дальнейшем </w:t>
      </w:r>
      <w:r>
        <w:rPr/>
        <w:t> </w:t>
      </w:r>
      <w:r>
        <w:rPr>
          <w:sz w:val="24"/>
          <w:szCs w:val="24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spacing w:lineRule="auto" w:line="31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Средняя общеобразовательная школа №121» города Перми в соответствии с техническим заданием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д оказанием услуги общественного питания учащихся «Исполнителем» понимается обеспечение учащихся горячим питанием  за счет средств местного бюджета при пятидневной недел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3. Отпуск питания производится «Исполнителем» через пищеблок, находящийся в корпусе муниципального образовательного учреждения.</w:t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4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firstLine="567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2. Права и обязанности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 «Заказчик» обязу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.</w:t>
      </w:r>
    </w:p>
    <w:p>
      <w:pPr>
        <w:pStyle w:val="Normal"/>
        <w:spacing w:lineRule="auto" w:line="312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1.3. проверять ход и качество услуг, выполняемых «Исполнителем», не вмешиваясь в его деятельнос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Исполнитель» обязуется:</w:t>
        <w:tab/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. предоставлять учащимся образовательного учреждения ежедневное двухразовое горяче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3. утвердить режим работы столовой при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согласовывать ежедневное меню с «Заказчиком» (на основании примерного двухнедельного  меню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5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6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7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8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9. обеспечивать достаточным штатом квалифицированных работников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0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1. экономически обосновывать применяемые наценки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итание, журнал учета фактической посещаемости учащихся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ый журнал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пии меню за 10 дней и наличие ежедневног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карты на блюда и изделия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цен на блюда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ходные документы на продукци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нига отзывов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едложений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сполнителе, продукции и услугах</w:t>
      </w:r>
    </w:p>
    <w:p>
      <w:pPr>
        <w:pStyle w:val="Normal"/>
        <w:tabs>
          <w:tab w:val="clear" w:pos="720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/>
      </w:pPr>
      <w:r>
        <w:rPr>
          <w:b/>
          <w:sz w:val="24"/>
          <w:szCs w:val="24"/>
        </w:rPr>
        <w:t>5.  Срок действия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1. Срок действия Договора устанавливается с «___»________ 2008 года по «____» __________ 2008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2. Если ни одна из Сторон Договора за ____ дней до окончания срока его действия не уведомит другую Сторону о своем желании прекратить действие Договора, то  последний считается продленным на следующий год на тех же условиях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3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Дополнительное соглашение, оформленное в соответствии с п.5.3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6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>В  случае  изменения  юридического  адреса,  расчетного  счета   или обслуживающего банка Стороны обязаны в ___-дневный  срок  уведомить  об этом друг друга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Договор может быть расторгнут досрочно по инициативе «Заказчика» в случае выявления фактов нарушения «Исполнителем» условий настоящего Договора. </w:t>
      </w:r>
    </w:p>
    <w:p>
      <w:pPr>
        <w:pStyle w:val="Heading8"/>
        <w:rPr>
          <w:rFonts w:ascii="Times New Roman" w:hAnsi="Times New Roman" w:cs="Times New Roman"/>
          <w:b/>
          <w:b/>
        </w:rPr>
      </w:pPr>
      <w:r>
        <w:rPr>
          <w:b/>
        </w:rPr>
        <w:t>7. Юридические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121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42, г. Пермь, ул. Победы, 46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s121@bk.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ёт 02930015298 в УФК по Пермскому краю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69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59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ГРН 10259016085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  /Прямичкина Е.В.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Е.В. Прямичкина/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52:00Z</dcterms:created>
  <dc:creator>IRINA</dc:creator>
  <dc:description/>
  <cp:keywords/>
  <dc:language>en-US</dc:language>
  <cp:lastModifiedBy>User</cp:lastModifiedBy>
  <cp:lastPrinted>2008-01-29T18:06:00Z</cp:lastPrinted>
  <dcterms:modified xsi:type="dcterms:W3CDTF">2008-05-29T07:26:00Z</dcterms:modified>
  <cp:revision>18</cp:revision>
  <dc:subject/>
  <dc:title>Договор № _____</dc:title>
</cp:coreProperties>
</file>