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0" w:right="0" w:firstLine="567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№ 3</w:t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роект </w:t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ый контракт № 3</w:t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ОУ «Средняя общеобразовательная школа №65 с углубленным изучением английского языка» города Перми</w:t>
      </w:r>
    </w:p>
    <w:p>
      <w:pPr>
        <w:pStyle w:val="Normal"/>
        <w:spacing w:lineRule="auto" w:line="312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12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left="0" w:right="-57" w:firstLine="567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МОУ «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едняя общеобразовательная школа №65 с углубленным изучением английского языка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» г. Перми,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лице директора Храмцова Василия Ивановича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  Предмет договора</w:t>
      </w:r>
    </w:p>
    <w:p>
      <w:pPr>
        <w:pStyle w:val="Normal"/>
        <w:spacing w:lineRule="auto" w:line="312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редняя общеобразовательная школа №65 с углубленным изучением английского языка» города Перми в соответствии с техническим заданием.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. Под оказанием услуги общественного питания учащихся «Исполнителем» понимается обеспечение учащихся горячим питанием  за счет средств Фонда социального страхования при пятидневной неделе.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3. Отпуск питания производится «Исполнителем» через пищеблок находящийся в здании МОУ «СОШ № 27» расположенном по адресу ул.Шишкина, 18.</w:t>
      </w:r>
    </w:p>
    <w:p>
      <w:pPr>
        <w:pStyle w:val="Normal"/>
        <w:spacing w:lineRule="auto" w:line="312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4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 Права и обязанности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  «Заказчик» обязуется: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left="0" w:right="0" w:firstLine="567"/>
        <w:jc w:val="both"/>
        <w:rPr/>
      </w:pP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  <w:t>2.1.3. проверять ход и качество услуг, выполняемых «Исполнителем», не вмешиваясь в его деятельность.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 «Исполнитель» обязуется:</w:t>
        <w:tab/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ракеражней журн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пии меню за 10 дней и наличие ежедневного мен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хнологические карты на блюда и изделия по мен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лькуляция цен на блюда по мен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ходные документы на продук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нига отзывов и предло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формация об исполнителе, продукции и услугах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12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4. Ответственность сторон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2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3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6. Прочие условия</w:t>
      </w:r>
    </w:p>
    <w:p>
      <w:pPr>
        <w:pStyle w:val="Normal"/>
        <w:spacing w:lineRule="auto" w:line="312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left="0" w:right="-57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.2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left="0" w:right="-57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Heading8"/>
        <w:keepNext w:val="true"/>
        <w:widowControl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color w:val="000000"/>
          <w:sz w:val="24"/>
          <w:szCs w:val="24"/>
          <w:lang w:val="ru-RU" w:eastAsia="zxx" w:bidi="ar-SA"/>
        </w:rPr>
        <w:t>7. Юридические адреса и банковские реквизиты сторон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Заказчик: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одрядчик:</w:t>
            </w: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Муниципальное  общеобразовательное учреждение «Средняя общеобразовательная школа № 65 с углубленным изучением английского языка» г.Перми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: 614113, г. Пермь, ул. Кировоградская, 5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hool65@pstu.ac.r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\с40204810300000000006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К 45773001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Н 590801972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ПП 590801001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ГРН 10259016078852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/с 02930015228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_______________    /В.И.Храмцов./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П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/с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К/с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________________  Ф.И.О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П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left="0" w:right="0" w:firstLine="567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bidi w:val="0"/>
        <w:spacing w:lineRule="auto" w:line="312"/>
        <w:ind w:left="0" w:right="0" w:firstLine="567"/>
        <w:jc w:val="both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bidi w:val="0"/>
        <w:spacing w:lineRule="auto" w:line="312"/>
        <w:ind w:left="0" w:right="0" w:firstLine="567"/>
        <w:jc w:val="both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bidi w:val="0"/>
        <w:spacing w:lineRule="auto" w:line="312"/>
        <w:jc w:val="both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Заказчик                                                                  Исполнитель</w:t>
      </w:r>
    </w:p>
    <w:p>
      <w:pPr>
        <w:pStyle w:val="ConsPlusTitle"/>
        <w:widowControl/>
        <w:bidi w:val="0"/>
        <w:spacing w:lineRule="auto" w:line="312"/>
        <w:jc w:val="both"/>
        <w:rPr>
          <w:rFonts w:ascii="Times New Roman" w:hAnsi="Times New Roman" w:eastAsia="Arial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  <w:t xml:space="preserve">______________ /В.И.Храмцов/                  ______________ /_________________/   </w:t>
      </w:r>
    </w:p>
    <w:p>
      <w:pPr>
        <w:pStyle w:val="ConsPlusTitle"/>
        <w:widowControl/>
        <w:bidi w:val="0"/>
        <w:spacing w:lineRule="auto" w:line="312"/>
        <w:jc w:val="both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М.П.                                                                           М.П. </w:t>
      </w:r>
    </w:p>
    <w:p>
      <w:pPr>
        <w:pStyle w:val="Heading"/>
        <w:spacing w:lineRule="auto" w:line="312"/>
        <w:ind w:left="0" w:right="0" w:firstLine="567"/>
        <w:rPr>
          <w:rFonts w:ascii="Times New Roman" w:hAnsi="Times New Roman" w:eastAsia="Times New Roman" w:cs="Times New Roman"/>
          <w:b/>
          <w:b/>
          <w:bCs/>
          <w:small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smallCaps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993" w:right="99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WW">
    <w:name w:val="WW-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2:00Z</dcterms:created>
  <dc:creator>IRINA</dc:creator>
  <dc:description/>
  <dc:language>en-US</dc:language>
  <cp:lastModifiedBy/>
  <cp:lastPrinted>2008-05-29T12:10:00Z</cp:lastPrinted>
  <dcterms:modified xsi:type="dcterms:W3CDTF">2008-05-29T06:11:31Z</dcterms:modified>
  <cp:revision>14</cp:revision>
  <dc:subject/>
  <dc:title>Договор № _____</dc:title>
</cp:coreProperties>
</file>