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смотрения и оценки котировочных заявок на приобретение мебели для учебных нужд для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94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9 мая 2008 г. 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Нечаева В. С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Загребина О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крябина М.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</w:rPr>
        <w:t xml:space="preserve">22 мая 2008 г. состоялось заседание котировочной комиссии по рассмотрению и оценке котировочных заявок </w:t>
      </w:r>
      <w:r>
        <w:rPr>
          <w:b/>
          <w:szCs w:val="24"/>
        </w:rPr>
        <w:t>на приобретение мебели для учебных нужд для Муниципального общеобразовательного учреждения «Средняя общеобразовательная школа № 94» г. Перми. В протоколе № 1 рассмотрения и оценки котировочных заявок, составленном на данном заседании и размещённом на официальном сайте администрации города Перми 22 мая 2008 г., в связи с технической ошибкой был неверно составлен пункт 8, содержащий сведения о признании котировочных заявок соответствующими требованиям, установленным в извещении о проведении запроса котировок, и об отклонении котировочных заявок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На основании этого котировочной комиссией принято решение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rPr/>
      </w:pPr>
      <w:r>
        <w:rPr>
          <w:b/>
          <w:szCs w:val="24"/>
        </w:rPr>
        <w:t xml:space="preserve">Признать недействительными результаты рассмотрения и оценки </w:t>
      </w:r>
      <w:r>
        <w:rPr>
          <w:b/>
        </w:rPr>
        <w:t xml:space="preserve">котировочных заявок </w:t>
      </w:r>
      <w:r>
        <w:rPr>
          <w:b/>
          <w:szCs w:val="24"/>
        </w:rPr>
        <w:t>на приобретение мебели для учебных нужд для Муниципального общеобразовательного учреждения «Средняя общеобразовательная школа № 94» г. Перми, указанные в протоколе № 1 рассмотрения и оценки котировочных заявок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rPr>
          <w:b/>
          <w:b/>
        </w:rPr>
      </w:pPr>
      <w:r>
        <w:rPr>
          <w:b/>
          <w:szCs w:val="24"/>
        </w:rPr>
        <w:t xml:space="preserve">Провести повторное рассмотрение и оценку </w:t>
      </w:r>
      <w:r>
        <w:rPr>
          <w:b/>
        </w:rPr>
        <w:t xml:space="preserve">котировочных заявок </w:t>
      </w:r>
      <w:r>
        <w:rPr>
          <w:b/>
          <w:szCs w:val="24"/>
        </w:rPr>
        <w:t>на приобретение мебели для учебных нужд для Муниципального общеобразовательного учреждения «Средняя общеобразовательная школа № 94» г. Перми.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01-08-ЗК от 13.05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94» г. Перми. </w:t>
      </w:r>
    </w:p>
    <w:p>
      <w:pPr>
        <w:pStyle w:val="TextBody"/>
        <w:ind w:firstLine="900"/>
        <w:rPr/>
      </w:pPr>
      <w:r>
        <w:rPr/>
        <w:t>Адрес заказчика: 614025, г. Пермь, ул. Героев Хасана, 89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приобретение мебели для учебных нужд для Муниципального общеобразовательного учреждения «Средняя общеобразовательная школа № 94» г. Перми. Поставляемая продукция должна соответствовать номенклатуре и объёму продукции, затребованной заказчиком (приложение № 1 к извещению о проведении запроса котировок – техническое задание), и отвечать гигиеническим требованиям, предъявляемым к мебели для общего и начального профессионального образования, утверждённым постановлением Министерства здравоохранения РФ от 20.11.2002 № 38 (СанПиН 2.4.7.1166-02). Место доставки товаров – г. Пермь, ул. Героев Хасана, 89. Срок поставки товаров – до 15 июля 2008 г. Срок гарантии качества на поставляемый товар должен составлять не менее 2 лет с момента подписания сторонами акта приёма-сдачи.</w:t>
      </w:r>
    </w:p>
    <w:p>
      <w:pPr>
        <w:pStyle w:val="TextBody"/>
        <w:ind w:firstLine="900"/>
        <w:rPr/>
      </w:pPr>
      <w:r>
        <w:rPr>
          <w:szCs w:val="24"/>
        </w:rPr>
        <w:t xml:space="preserve">Максимальная цена муниципального контракта – 400000,00 руб. </w:t>
      </w:r>
      <w:r>
        <w:rPr/>
        <w:t>Цена продукции включает все расходы, включая затраты на доставку и сборку продукции в соответствии с разнарядкой заказчика, выплаченные и подлежащие выплате налоговые, таможенные, страховые и прочие обязательств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плата товаров производится заказчиком в безналичной форме на расчётный счёт поставщика в течение 20 банковских дней после подписания сторонами акта приёма-передачи и установки мебел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дивидуальный предприниматель Шилова Елена Никола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Васильева,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30096058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/с 40802810152000000282 в ОАО «УралСиб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ардарика-Пермь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оминтерна, 12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2276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/с 40702810000100000974 в ФКБ «Петрокоммерц» в г. Перми г. Пермь, к/с 30101810500000000702, БИК 04577370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оминтерна, 12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0646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/с 40702810100321200225 в АБ «ГАЗПРОМБАНК» (ЗАО) в г. Перми, к/с 30101810200000000808, БИК 04577380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Мебельные решения для бюджет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раснова, 24, оф. 2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17124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/с 40702810649090115237 в Западно-Уральском банке Сбербанка РФ г. Пермь, к/с 30101810900000000603</w:t>
            </w:r>
          </w:p>
          <w:p>
            <w:pPr>
              <w:pStyle w:val="TextBody"/>
              <w:jc w:val="left"/>
              <w:rPr/>
            </w:pPr>
            <w:r>
              <w:rPr/>
              <w:t>БИК 0457736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Цепелова Марина Анатоль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Шоссе Космонавтов, 203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826537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/с 40802810549490133107 в Дзержинском ОСБ 6984 Западно-Уральского банка Сбербанка РФ г. Пермь, </w:t>
            </w:r>
          </w:p>
          <w:p>
            <w:pPr>
              <w:pStyle w:val="TextBody"/>
              <w:jc w:val="left"/>
              <w:rPr/>
            </w:pPr>
            <w:r>
              <w:rPr/>
              <w:t>БИК 0457736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КОМПЛЕКТ 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ирова, 37, оф. 3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704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/с 40702810649090114607 в Западно-Уральском банке Сбербанка РФ г. Пермь, к/с 30101810900000000603</w:t>
            </w:r>
          </w:p>
          <w:p>
            <w:pPr>
              <w:pStyle w:val="TextBody"/>
              <w:jc w:val="left"/>
              <w:rPr/>
            </w:pPr>
            <w:r>
              <w:rPr/>
              <w:t>БИК 045773603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дивидуальный предприниматель Шилов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87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ардарика-Перм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71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0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Мебельные решения для бюдж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36346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Цепелова Мар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5469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КОМПЛЕКТ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8423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ОО «Мебельные решения для бюджета» и составляет 336346,00 руб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победителем в проведении запроса котировок ООО «Мебельные решения для бюджета». Цена муниципального контракта 336346,00 руб.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участником размещения заказа, предложившим лучшую после победителя цену муниципального контракта, ООО «КОМПЛЕКТ ПЛЮС». Цена муниципального контракта 384230,00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И. Н. Нос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В. С. Неча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О. В. Загреб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>
          <w:szCs w:val="24"/>
        </w:rPr>
        <w:t>Секретарь котировочной комиссии:</w:t>
        <w:tab/>
        <w:t>М. Г. Скрябина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5-29T02:16:00Z</cp:lastPrinted>
  <dcterms:modified xsi:type="dcterms:W3CDTF">2008-05-28T20:29:00Z</dcterms:modified>
  <cp:revision>37</cp:revision>
  <dc:subject/>
  <dc:title>УТВЕРЖДАЮ</dc:title>
</cp:coreProperties>
</file>