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9 ма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«Дом детского творчества «Пермяч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29 мая 2008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разовательного учреждения дополнительного образования детей «Дом детского творчества «Пермячок», посещающих лагерь с дневным пребыванием детей, трудовой отряд мэра, профильные отряды, ______________________________________________________</w:t>
      </w:r>
      <w:r>
        <w:rPr/>
        <w:t xml:space="preserve">  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условия муниципального контракта, указанные в извещении № 1 от 29 мая 2008 г. о проведении запроса котировок для размещения муниципального заказа на услуги по организации питания учащихся Муниципального образовательного учреждения дополнительного образования детей «Дом детского творчества «Пермячок», посещающих лагерь с дневным пребыванием детей, трудовой отряд мэра, профильные отряды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10:10:00Z</cp:lastPrinted>
  <dcterms:modified xsi:type="dcterms:W3CDTF">2008-05-29T08:05:00Z</dcterms:modified>
  <cp:revision>39</cp:revision>
  <dc:subject/>
  <dc:title>УТВЕРЖДАЮ</dc:title>
</cp:coreProperties>
</file>