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. Пермь                                                                                                   «____» _____________ 2008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разовательное учреждение дополнительного образования детей «Дом детского творчества «Пермячок» (далее – заказчик) в лице директора Балашенко Людмилы Александровны, действующего на основании Устава, с одной стороны, и _______________________________________________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редмет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80 учащихся, посещающих лагерь с дневным пребыванием детей, 30 учащихся, посещающих трудовой отряд мэра, 30 учащихся, посещающих профильные отряды учащихся Муниципального образовательного учреждения дополнительного образования детей «Дом детского творчества «Пермячок», посещающих лагерь с дневным пребыванием</w:t>
      </w:r>
      <w:r>
        <w:rPr>
          <w:color w:val="000000"/>
          <w:sz w:val="24"/>
          <w:szCs w:val="24"/>
        </w:rPr>
        <w:t xml:space="preserve">, трудовой отряд мэра, профильные отряды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и 2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Советская, д. 33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язанности исполн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7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Обязанности заказч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и оказания услуг по организации питания в лагере с дневным пребыванием детей: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- 10 рабочих дней с 16 июня 2008 г. по 27 июня 2008 г. – 130 человек;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- 18 рабочих дней с 30 июня 2008 г. по 23 июля 2008 г. – 50 человек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 по организации питания в трудовом отряде мэра – 10 рабочих дней с 16 июня 2008 г. по 27 июня 2008 г. – 30 человек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 по организации питания в профильных отрядах – 10 рабочих дней с 30 июня 2008 г. по 11 июля 2008 г. – 30 человек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пяти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/>
      </w:pPr>
      <w:r>
        <w:rPr>
          <w:b w:val="false"/>
          <w:sz w:val="24"/>
          <w:szCs w:val="24"/>
        </w:rPr>
        <w:t>6. Цена муниципального контракта (стоимость услуг) и порядок расчётов между сторон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color w:val="000000"/>
        </w:rPr>
        <w:t>9. Особые условия</w:t>
      </w:r>
    </w:p>
    <w:p>
      <w:pPr>
        <w:pStyle w:val="21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>
          <w:color w:val="000000"/>
        </w:rPr>
        <w:t xml:space="preserve">9.1. Риск случайной невозможности исполнения настоящего муниципального контракта несёт исполнитель. 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>
          <w:color w:val="000000"/>
        </w:rPr>
        <w:t xml:space="preserve">9.2. Исполнитель не вправе без согласия заказчика уступить третьим лицам вытекающее из настоящего муниципального контракта право (требование). </w:t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0. Расторжение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10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color w:val="000000"/>
          <w:sz w:val="24"/>
          <w:szCs w:val="24"/>
        </w:rPr>
        <w:t>11. Срок действия муниципального контракта</w:t>
      </w:r>
    </w:p>
    <w:p>
      <w:pPr>
        <w:pStyle w:val="31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1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2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2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2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2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szCs w:val="24"/>
        </w:rPr>
        <w:t>13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ое образовательное учреждение дополнительного образования дете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Дом детского творчества «Пермячо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Советская, д. 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434, КПП 590201001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>
                <w:sz w:val="24"/>
                <w:szCs w:val="24"/>
              </w:rPr>
              <w:t xml:space="preserve">Получатель: УФК по Пермскому краю (Департамент финансов администрации города Перми, МОУ ДОД «ДДТ «Пермячок», 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 02930016972). Банк: ГРКЦ ГУ Банка России по Пермскому краю, г. Пермь. 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ёт: 401018107000000100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                        Л. А. Балашен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08 г.</w:t>
            </w:r>
          </w:p>
          <w:p>
            <w:pPr>
              <w:pStyle w:val="TextBody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szCs w:val="24"/>
              </w:rPr>
              <w:t>«____» _____________ 2008 г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составлено в соответствии с ассортиментом блюд, указанном в меню лагеря с дневным пребыванием детей, профильных отрядов, приведенном в приложении 1 к извещению № 1 от 29.05.2008 о проведении запроса котировок)</w:t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2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трудового отряда мэра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составлено в соответствии с ассортиментом блюд, указанном в меню трудового отряда мэра, приведенном в приложении 2 к извещению № 1 от 29.05.2008 о проведении запроса котировок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065" w:leader="none"/>
        </w:tabs>
        <w:ind w:firstLine="900"/>
        <w:rPr>
          <w:bCs/>
        </w:rPr>
      </w:pPr>
      <w:r>
        <w:rPr>
          <w:bCs/>
        </w:rPr>
        <w:tab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SEC</cp:lastModifiedBy>
  <cp:lastPrinted>2008-05-29T14:52:00Z</cp:lastPrinted>
  <dcterms:modified xsi:type="dcterms:W3CDTF">2008-05-29T08:54:00Z</dcterms:modified>
  <cp:revision>43</cp:revision>
  <dc:subject/>
  <dc:title>УТВЕРЖДАЮ</dc:title>
</cp:coreProperties>
</file>