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29 ма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униципального образовательного учреждения дополнительного образования детей «Дом детского творчества «Пермячок», посещающих лагерь с дневным пребыванием детей, трудовой отряд мэра, профильные отряды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разовательное учреждение дополнительного образования детей «Дом детского творчества «Пермячок» приглашает всех заинтересованных лиц принять участие в проведении запроса котировок для размещения муниципального заказа на услуги по организации питания учащихся Муниципального образовательного учреждения дополнительного образования детей «Дом детского творчества «Пермячок», посещающих лагерь с дневным пребыванием детей, трудовой отряд мэра</w:t>
      </w:r>
      <w:r>
        <w:rPr>
          <w:b/>
          <w:szCs w:val="24"/>
        </w:rPr>
        <w:t xml:space="preserve">, </w:t>
      </w:r>
      <w:r>
        <w:rPr>
          <w:szCs w:val="24"/>
        </w:rPr>
        <w:t>профильные отряды.</w:t>
      </w:r>
    </w:p>
    <w:p>
      <w:pPr>
        <w:pStyle w:val="TextBody"/>
        <w:ind w:firstLine="900"/>
        <w:rPr/>
      </w:pPr>
      <w:r>
        <w:rPr/>
        <w:t>Заказчик – Муниципальное образовательное учреждение дополнительного образования детей «Пермячок». Адрес заказчика: 614000, г. Пермь, ул. Советская, д. 56. Контактное лицо – главный бухгалтер Ромашова Елена Васильевна. Контактный телефон:         8 (342) 212-28-81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 180 учащихся, посещающих лагерь с дневным пребыванием детей, 30 учащихся, посещающих трудовой отряд мэра, 30 учащихся, посещающих профильные отряды. 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и в приложении 1 и приложении 2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Советская, д. 33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Сроки оказания услуг по организации питания в лагере с дневным пребыванием детей: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- 10 рабочих дней с 16 июня 2008 г. по 27 июня 2008 г. – 130 учащихся;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- 18 рабочих дней с 30 июня 2008 г. по 23 июля 2008 г. – 50 учащихся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 по организации питания в трудовом отряде мэра – 10 рабочих дней с 16 июня 2008 г. по 27 июня 2008 г. – 30 учащихся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 по организации питания в профильных отрядах – 10 рабочих дней с 30 июня 2008 г. по 11 июля 2008 г. – 30 учащихся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205967 руб.</w:t>
      </w:r>
      <w:r>
        <w:rPr/>
        <w:t xml:space="preserve"> </w:t>
      </w:r>
    </w:p>
    <w:p>
      <w:pPr>
        <w:pStyle w:val="TextBody"/>
        <w:ind w:firstLine="900"/>
        <w:rPr/>
      </w:pPr>
      <w:r>
        <w:rPr/>
        <w:t>Источники финансирования:</w:t>
      </w:r>
    </w:p>
    <w:p>
      <w:pPr>
        <w:pStyle w:val="TextBody"/>
        <w:ind w:firstLine="900"/>
        <w:rPr/>
      </w:pPr>
      <w:r>
        <w:rPr/>
        <w:t>- средства Фонда социального страхования Российской Федерации – 169400 руб.;</w:t>
      </w:r>
    </w:p>
    <w:p>
      <w:pPr>
        <w:pStyle w:val="TextBody"/>
        <w:ind w:firstLine="900"/>
        <w:rPr/>
      </w:pPr>
      <w:r>
        <w:rPr/>
        <w:t>- бюджет города Перми – 36567 руб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30 мая 2008 г. по 04 июня 2008 г.</w:t>
      </w:r>
      <w:r>
        <w:rPr/>
        <w:t xml:space="preserve"> с 10 часов 00 минут до 17 часов 00 минут по адресу г. Пермь, ул. Советская, д. 56, бухгалтери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3 к настоящему извещению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1 от 29 мая 2008 г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1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Салат из помидоров и огурцов</w:t>
            </w:r>
          </w:p>
          <w:p>
            <w:pPr>
              <w:pStyle w:val="TextBody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Суп гороховы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рочка  куриные запечен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ермишель отварн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от из свежих ябло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лдни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Яблоко свеже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улочка с марципаном</w:t>
            </w:r>
          </w:p>
          <w:p>
            <w:pPr>
              <w:pStyle w:val="TextBody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2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лат из свежей капусты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сольник ленинградски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лбаса отварн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от из кураг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лдни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пельсин свежий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 w:val="20"/>
              </w:rPr>
              <w:t>Сок, пирожок с яблокам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3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негрет овощн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п  с разными овоща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фштекс, пюре картофельно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питок лимонны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лдни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анан свежий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 w:val="20"/>
              </w:rPr>
              <w:t>Сок, печенье сдобн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4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лат из помидоров и перца сладког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орщ флотски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пеканка картофельная с мясом, масл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от из сухофруктов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лдни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ндарин свежи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ай с лимоном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 w:val="20"/>
              </w:rPr>
              <w:t>Пирожок с капусто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5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лат витаминны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п-пюре  овощной с сыр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иле горбуши, запеченное с сыр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юре розово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питок клюквенны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лдни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руша свежая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 w:val="20"/>
              </w:rPr>
              <w:t>Сок, кекс пермс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2407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6</w:t>
            </w:r>
          </w:p>
          <w:p>
            <w:pPr>
              <w:pStyle w:val="TextBody"/>
              <w:tabs>
                <w:tab w:val="clear" w:pos="708"/>
                <w:tab w:val="center" w:pos="240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 xml:space="preserve">                                    </w:t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tabs>
                <w:tab w:val="clear" w:pos="708"/>
                <w:tab w:val="left" w:pos="3090" w:leader="none"/>
              </w:tabs>
              <w:rPr>
                <w:sz w:val="20"/>
              </w:rPr>
            </w:pPr>
            <w:r>
              <w:rPr>
                <w:sz w:val="20"/>
              </w:rPr>
              <w:t>Салат»весна»</w:t>
              <w:tab/>
            </w:r>
          </w:p>
          <w:p>
            <w:pPr>
              <w:pStyle w:val="TextBody"/>
              <w:tabs>
                <w:tab w:val="clear" w:pos="708"/>
                <w:tab w:val="left" w:pos="3090" w:leader="none"/>
              </w:tabs>
              <w:rPr>
                <w:sz w:val="20"/>
              </w:rPr>
            </w:pPr>
            <w:r>
              <w:rPr>
                <w:sz w:val="20"/>
              </w:rPr>
              <w:t>Солянка домашняя</w:t>
              <w:tab/>
            </w:r>
          </w:p>
          <w:p>
            <w:pPr>
              <w:pStyle w:val="TextBody"/>
              <w:tabs>
                <w:tab w:val="clear" w:pos="708"/>
                <w:tab w:val="left" w:pos="3090" w:leader="none"/>
              </w:tabs>
              <w:rPr>
                <w:sz w:val="20"/>
              </w:rPr>
            </w:pPr>
            <w:r>
              <w:rPr>
                <w:sz w:val="20"/>
              </w:rPr>
              <w:t>Биточки куриные паровые</w:t>
              <w:tab/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пуста тушен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фейный напито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Normal"/>
              <w:rPr/>
            </w:pPr>
            <w:r>
              <w:rPr/>
              <w:t>Яблоко свеж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лдник</w:t>
            </w:r>
          </w:p>
          <w:p>
            <w:pPr>
              <w:pStyle w:val="Normal"/>
              <w:rPr/>
            </w:pPr>
            <w:r>
              <w:rPr/>
              <w:t>Слива свежая</w:t>
            </w:r>
          </w:p>
          <w:p>
            <w:pPr>
              <w:pStyle w:val="Normal"/>
              <w:rPr/>
            </w:pPr>
            <w:r>
              <w:rPr/>
              <w:t>Сок</w:t>
            </w:r>
          </w:p>
          <w:p>
            <w:pPr>
              <w:pStyle w:val="Normal"/>
              <w:rPr/>
            </w:pPr>
            <w:r>
              <w:rPr/>
              <w:t>Крендель сахар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7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лат из свежих огурцов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п полев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сиски отвар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пуста тушен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от из свежих плодов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лдни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пельсин свежи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к, вафли сливочные</w:t>
            </w:r>
          </w:p>
          <w:p>
            <w:pPr>
              <w:pStyle w:val="TextBody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8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лат картофельный со свежим огурц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Щи со свежим помидор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лов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ай с сахар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лдни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ырники с соусом  сметанны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к, печенье ленинградское</w:t>
            </w:r>
          </w:p>
          <w:p>
            <w:pPr>
              <w:pStyle w:val="TextBody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9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лат мясн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п рисовый с помидорами и перцем сладки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ыба тушеная с овоща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ртофель запеченны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от из изюм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лдни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руктовые шпажк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 w:val="20"/>
              </w:rPr>
              <w:t>Сок, булка российск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1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гурчики по-весеннему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п картофельный с рыб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лбаса по-ленинградск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кушки отвар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као-напито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лдни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ндарин  свежи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к, сочник с творогом</w:t>
            </w:r>
          </w:p>
          <w:p>
            <w:pPr>
              <w:pStyle w:val="TextBody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11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лат из моркови с фрукта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п с вермишелью, куриц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фтели из говядины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ша гречнев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от из яблок и груш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лдни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лива свеж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к, крендель сахарный</w:t>
            </w:r>
          </w:p>
          <w:p>
            <w:pPr>
              <w:pStyle w:val="TextBody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58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12</w:t>
            </w:r>
          </w:p>
          <w:p>
            <w:pPr>
              <w:pStyle w:val="TextBody"/>
              <w:tabs>
                <w:tab w:val="clear" w:pos="708"/>
                <w:tab w:val="left" w:pos="3585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585" w:leader="none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tabs>
                <w:tab w:val="clear" w:pos="708"/>
                <w:tab w:val="left" w:pos="3585" w:leader="none"/>
              </w:tabs>
              <w:rPr>
                <w:sz w:val="20"/>
              </w:rPr>
            </w:pPr>
            <w:r>
              <w:rPr>
                <w:sz w:val="20"/>
              </w:rPr>
              <w:t>Салат из помидоров с зеленым луком</w:t>
              <w:tab/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п молочный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Филе курицы, запеченное с сыр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ис отварн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питок апельсиновы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лдник</w:t>
            </w:r>
          </w:p>
          <w:p>
            <w:pPr>
              <w:pStyle w:val="Normal"/>
              <w:rPr/>
            </w:pPr>
            <w:r>
              <w:rPr/>
              <w:t xml:space="preserve">Банан свежи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 w:val="20"/>
              </w:rPr>
              <w:t>Сок, печень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13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лат из капусты пестры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орщ с капустой и картофеле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Рулет картофельный с мясом, соусом красны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от из чернослив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лдни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ноград свежий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 w:val="20"/>
              </w:rPr>
              <w:t>Сок, плюшка московск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14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лат из свеклы с сыр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сольни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Жаркое по-домашнему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ай с лимон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лдни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пельсин свежий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ок, булка косичка</w:t>
            </w:r>
          </w:p>
          <w:p>
            <w:pPr>
              <w:pStyle w:val="TextBody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15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лат из моркови с сахар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п картофельный с фрикаделька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ницель  н.р.из говядины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пуста тушен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питок из брусник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лдни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рукты в желе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ок, вафли</w:t>
            </w:r>
          </w:p>
          <w:p>
            <w:pPr>
              <w:pStyle w:val="TextBody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16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негрет с морской капуст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Щи с капустой и картофеле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иле рыбы в омлет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юре картофельно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питок лимонны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лдни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ырок творожный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Чай с сахаром, пирожок с курагой</w:t>
            </w:r>
          </w:p>
          <w:p>
            <w:pPr>
              <w:pStyle w:val="TextBody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17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лат из помидоров и огурцов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п-пюре гороховый с гренка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урица отварн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ша пшеничн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от сливовы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лдни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брикосы свежи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к, ватрушка с джемом</w:t>
            </w:r>
          </w:p>
          <w:p>
            <w:pPr>
              <w:pStyle w:val="TextBody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18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лат крабовы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п овощн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уляш из говядины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каронные изделия с овоща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от из ябло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лдни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ерешня свежая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 w:val="20"/>
              </w:rPr>
              <w:t>Сок, булка глазированная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 xml:space="preserve">Приложение 2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 от 29 мая 2008 г.</w:t>
      </w:r>
    </w:p>
    <w:p>
      <w:pPr>
        <w:pStyle w:val="TextBody"/>
        <w:jc w:val="center"/>
        <w:rPr>
          <w:szCs w:val="24"/>
          <w:highlight w:val="magenta"/>
        </w:rPr>
      </w:pPr>
      <w:r>
        <w:rPr>
          <w:szCs w:val="24"/>
          <w:highlight w:val="magenta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трудового отряда мэра</w:t>
      </w:r>
    </w:p>
    <w:p>
      <w:pPr>
        <w:pStyle w:val="Normal"/>
        <w:ind w:firstLine="900"/>
        <w:jc w:val="both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081"/>
      </w:tblGrid>
      <w:tr>
        <w:trPr>
          <w:trHeight w:val="29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1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гурчики по-весеннему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п картофельный с рыб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лбаса по-ленинградск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кушки отвар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као-напито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чник с творог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2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лат из моркови с фруктами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уп с вермишелью и куриц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фтели из говядины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ша гречнев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от из яблок и груш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рендель сахарный</w:t>
            </w:r>
          </w:p>
        </w:tc>
      </w:tr>
      <w:tr>
        <w:trPr>
          <w:trHeight w:val="29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58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3</w:t>
            </w:r>
          </w:p>
          <w:p>
            <w:pPr>
              <w:pStyle w:val="TextBody"/>
              <w:tabs>
                <w:tab w:val="clear" w:pos="708"/>
                <w:tab w:val="left" w:pos="3585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585" w:leader="none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tabs>
                <w:tab w:val="clear" w:pos="708"/>
                <w:tab w:val="left" w:pos="3585" w:leader="none"/>
              </w:tabs>
              <w:rPr/>
            </w:pPr>
            <w:r>
              <w:rPr>
                <w:sz w:val="20"/>
              </w:rPr>
              <w:t>Салат из помидоров с зеленым луком</w:t>
              <w:tab/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п молочный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Филе курицы, запеченное с сыр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ис отварн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питок апельсиновы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чень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4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лат из капусты пестры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орщ с капустой и картофеле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Рулет картофельный с мясом, соусом красны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от из чернослив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, плюшка московская</w:t>
            </w:r>
          </w:p>
        </w:tc>
      </w:tr>
      <w:tr>
        <w:trPr>
          <w:trHeight w:val="29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5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лат из свеклы с сыр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сольни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Жаркое по-домашнему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ай с лимоно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Хлеб, Булка косичк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6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лат из моркови с сахар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п картофельный с фрикаделька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ницель  н.р.из говядины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пуста тушен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питок из брусники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Хлеб, вафл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7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негрет с морской капуст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Щи с капустой и картофеле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иле рыбы в омлет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юре картофельно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питок лимонный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Хлеб, пирожок с кураг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8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лат из помидоров и огурцов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п-пюре гороховый с гренка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урица отварн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ша пшеничн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от сливовый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Хлеб, ватрушка с джем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9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лат крабовы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п овощн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уляш из говядины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каронные изделия с овоща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от из ябло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, булка глазированн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ь 1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ед</w:t>
            </w:r>
          </w:p>
          <w:p>
            <w:pPr>
              <w:pStyle w:val="TextBody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Салат из помидоров и огурцов</w:t>
            </w:r>
          </w:p>
          <w:p>
            <w:pPr>
              <w:pStyle w:val="TextBody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Суп гороховы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рочка  куриные запечен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ермишель отварн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от из свежих ябло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улка школьн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5-29T14:42:00Z</cp:lastPrinted>
  <dcterms:modified xsi:type="dcterms:W3CDTF">2008-05-29T08:51:00Z</dcterms:modified>
  <cp:revision>57</cp:revision>
  <dc:subject/>
  <dc:title>УТВЕРЖДАЮ</dc:title>
</cp:coreProperties>
</file>