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 к протоколу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№90А/4/1 от 29.05.2008г.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Информация о рассмотрении заявок на участие в открытом аукционе на право заключить муниципальный контракт «Сопровождение Информационной Системы Обеспечения Градостроительной Деятельности департамента (4 Лота)»</w:t>
      </w:r>
    </w:p>
    <w:p>
      <w:pPr>
        <w:pStyle w:val="Normal"/>
        <w:spacing w:lineRule="exact" w:line="280"/>
        <w:jc w:val="center"/>
        <w:rPr/>
      </w:pPr>
      <w:r>
        <w:rPr/>
        <w:t>Документы основной сшивки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410"/>
        <w:gridCol w:w="2410"/>
        <w:gridCol w:w="2835"/>
      </w:tblGrid>
      <w:tr>
        <w:trPr>
          <w:trHeight w:val="350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допуска к участию в  аукционе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ведения и документы  общие для всех ЛОТов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необходимых документов, определенных в разделе 2   документации об аукционе  и отсутствие в таких документах недостоверных сведений об участнике размещения заказа и (или) о товарах, о работах, об услугах; наличие сведений, предусмотренных документацией на участие в аукцион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ОО УралТехКомпСервис» (614007, г.Пермь, ул.Тимирязева, 24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айл Микро Системс – Пермь» (61400, г.Пермь, проспект Комсомольский, д.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Технический центр «Гармония» (614000, г.Пермь, ул.Кирова, 34)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омера лотов, по которым заявился участник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иложение № 2 к документации об аукцио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т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, копии документов удостоверяющих личность (для иных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тариально заверенная копия выписки из ЕГРЮЛ от 03.03.2008г. №27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игинал выписки из ЕГРЮЛ от 16.05.2008г. №4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выписки из ЕГРЮЛ от 18.01.2008г. №39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 (</w:t>
            </w:r>
            <w:r>
              <w:rPr>
                <w:i/>
                <w:sz w:val="20"/>
                <w:szCs w:val="20"/>
              </w:rPr>
              <w:t>доверенность на право подписи и (или)  выписка из протокола собрания, и (или)  Устав, должным образом оформленные в соответствии с требованиями данной конкурсной документации,  и свидетельствующие о том, что лицо (лица), подписывающее (ие) заявку, имеет (ют) полномочия подписать заявку, и что такая заявка имеет обязательную силу для Участника размещения заказ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пия Решения  единственного участника  общества от 24.04.2008г. №1 копия Устава  общ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протокола  общего собрания учредителей  от 20.09.200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пия выписки из протокола №12   общего собрания  от 29.12.2005г. копия Устава  общества 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оформления  (нумерация документов, насчитывающих более одного листа; подписание должным образом, прошивка и п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 участника размещения заказа требованиям, установленным в разделе 10  документации о проведении аукциона (ч.1 ст.11 Федерального закона от 21.07.2005 № 94-Ф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дение ликвидации  участника размещения заказа – юридического лица   и отсутствие решения арбитражного суда о признании участника размещения заказа – юридического лица, индивидуального предпринимателя банкротом и об  открытии конкурс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остановление деятельности участника размещения  заказа в порядке, предусмотренном Кодексом РФ об административных правонарушениях, на день рассмотрения заявки на участие в аукци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го превышает 25% балансовой стоимости активов по данным бухгалтерской отчетности за последний завершенный отчетный пери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нные из заявки на участие в аукционе)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в реестре 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в реестре 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в реестре нет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   на основании  представленных сведений  и документ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23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  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Щело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Карпачевская</w:t>
            </w:r>
          </w:p>
        </w:tc>
      </w:tr>
      <w:tr>
        <w:trPr>
          <w:trHeight w:val="313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0:00Z</dcterms:created>
  <dc:creator>USER</dc:creator>
  <dc:description/>
  <cp:keywords/>
  <dc:language>en-US</dc:language>
  <cp:lastModifiedBy>USER</cp:lastModifiedBy>
  <cp:lastPrinted>2008-05-29T14:29:00Z</cp:lastPrinted>
  <dcterms:modified xsi:type="dcterms:W3CDTF">2008-05-29T08:49:00Z</dcterms:modified>
  <cp:revision>26</cp:revision>
  <dc:subject/>
  <dc:title/>
</cp:coreProperties>
</file>