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Приложение №2 к протокол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№</w:t>
      </w:r>
      <w:r>
        <w:rPr>
          <w:sz w:val="22"/>
          <w:szCs w:val="22"/>
        </w:rPr>
        <w:t>90А/4/1 от 29.05.2008г.</w:t>
      </w:r>
    </w:p>
    <w:p>
      <w:pPr>
        <w:pStyle w:val="Normal"/>
        <w:spacing w:lineRule="exact" w:line="280"/>
        <w:jc w:val="center"/>
        <w:rPr/>
      </w:pPr>
      <w:r>
        <w:rPr>
          <w:b/>
          <w:sz w:val="22"/>
          <w:szCs w:val="22"/>
        </w:rPr>
        <w:t>Информация о рассмотрении заявок на участие в открытом аукционе на право заключить муниципальный контракт «Сопровождение Информационной Системы Обеспечения Градостроительной Деятельности департамента (4 Лота)»</w:t>
      </w:r>
    </w:p>
    <w:p>
      <w:pPr>
        <w:pStyle w:val="Normal"/>
        <w:ind w:left="4248" w:firstLine="708"/>
        <w:rPr/>
      </w:pPr>
      <w:r>
        <w:rPr>
          <w:sz w:val="22"/>
          <w:szCs w:val="22"/>
        </w:rPr>
        <w:t xml:space="preserve">Лот № 1 </w:t>
      </w:r>
      <w:r>
        <w:rPr>
          <w:sz w:val="22"/>
          <w:szCs w:val="22"/>
          <w:lang w:val="en-US"/>
        </w:rPr>
        <w:t>Autodesk</w:t>
      </w:r>
      <w:r>
        <w:rPr>
          <w:sz w:val="22"/>
          <w:szCs w:val="22"/>
        </w:rPr>
        <w:t xml:space="preserve"> или эквивалент</w:t>
      </w:r>
    </w:p>
    <w:p>
      <w:pPr>
        <w:pStyle w:val="Normal"/>
        <w:ind w:left="4248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кументы лотовой сшивк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  <w:gridCol w:w="4194"/>
      </w:tblGrid>
      <w:tr>
        <w:trPr>
          <w:cantSplit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овия допуска к участию в   аукци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</w:tr>
      <w:tr>
        <w:trPr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ОО УралТехКомпСервис» (614007, г.Пермь, ул.Тимирязева, 24А)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ОО «Технический центр «Гармония» (614000, г.Пермь, ул.Кирова, 34)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аукционе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по форме Приложение №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поставке программного обеспечения (соответствие форме приложения №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ответствие условий исполнения контракта, предложенных участниками размещения заказа,  требованиям документации на проведение аукцион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ок поставки программного обеспечения (не более 14 календарных дней со дня заключения муниципального контракт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календарных дней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календарных дней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нтийный срок обслуживания  программного обеспечения  12 месяцев  (1 год) со дня подписания  накладной на оборуд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год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год 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неполадок  5 календарных дней с момента получения соответствующего уведомления от заказчика на весь период действия Контракта, включая гарантийный срок обслуж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календарных дней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календарных дней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ответствие оформления  и заполнения заявки (нумерация документов, насчитывающих более одного листа; подписание должным образом, прошивка и пр.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именование  программного обеспечения, артикул, основные параметры, количество, указанное  в составе заявки участника размещения заказа  документации на проведение аукциона (приложению №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ВОД  по ЛОТ №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323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Букла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    </w:t>
            </w:r>
          </w:p>
        </w:tc>
        <w:tc>
          <w:tcPr>
            <w:tcW w:w="3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Браги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Щелок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 заказчика:               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И.Карпачевск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964" w:gutter="0" w:header="0" w:top="107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4:02:00Z</dcterms:created>
  <dc:creator>karpachevskaya</dc:creator>
  <dc:description/>
  <cp:keywords/>
  <dc:language>en-US</dc:language>
  <cp:lastModifiedBy>USER</cp:lastModifiedBy>
  <cp:lastPrinted>2008-05-27T15:07:00Z</cp:lastPrinted>
  <dcterms:modified xsi:type="dcterms:W3CDTF">2008-05-29T08:29:00Z</dcterms:modified>
  <cp:revision>9</cp:revision>
  <dc:subject/>
  <dc:title>ЛОТ №1 – «Системные блоки компьютеров»</dc:title>
</cp:coreProperties>
</file>