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caps/>
          <w:szCs w:val="26"/>
        </w:rPr>
      </w:pPr>
      <w:r>
        <w:rPr>
          <w:b/>
          <w:caps/>
          <w:szCs w:val="26"/>
        </w:rPr>
        <w:t xml:space="preserve">протокол № 90А/4/1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bCs/>
          <w:sz w:val="22"/>
          <w:szCs w:val="22"/>
        </w:rPr>
        <w:t xml:space="preserve">рассмотрения заявок на  участие в открытом аукционе </w:t>
      </w:r>
      <w:r>
        <w:rPr>
          <w:b/>
          <w:sz w:val="22"/>
          <w:szCs w:val="22"/>
        </w:rPr>
        <w:t xml:space="preserve">на право заключить муниципальный  контракт </w:t>
      </w:r>
      <w:r>
        <w:rPr>
          <w:b/>
          <w:szCs w:val="28"/>
        </w:rPr>
        <w:t>«Сопровождение Информационной Системы Обеспечения Градостроительной Деятельности департамента»</w:t>
      </w:r>
      <w:r>
        <w:rPr>
          <w:b/>
          <w:color w:val="000000"/>
        </w:rPr>
        <w:t xml:space="preserve"> для Департамента планирования и развития территории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«29» мая 2008  года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14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размещению заказов путем проведения торгов на поставку товаров широкого назначения (1) по рассмотрению заявок на участие в открытом аукционе </w:t>
      </w:r>
      <w:r>
        <w:rPr>
          <w:sz w:val="22"/>
          <w:szCs w:val="22"/>
        </w:rPr>
        <w:t>на право заключить муниципальный контракт «Сопровождение Информационной Системы Обеспечения Градостроительной Деятельности департамента» для Департамента планирования и развития территории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10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4"/>
      </w:tblGrid>
      <w:tr>
        <w:trPr>
          <w:trHeight w:val="334" w:hRule="atLeast"/>
        </w:trPr>
        <w:tc>
          <w:tcPr>
            <w:tcW w:w="5023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502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502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льга Владимировна</w:t>
            </w:r>
          </w:p>
        </w:tc>
      </w:tr>
      <w:tr>
        <w:trPr>
          <w:trHeight w:val="156" w:hRule="atLeast"/>
        </w:trPr>
        <w:tc>
          <w:tcPr>
            <w:tcW w:w="502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>
          <w:trHeight w:val="166" w:hRule="atLeast"/>
        </w:trPr>
        <w:tc>
          <w:tcPr>
            <w:tcW w:w="502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адим Валерьевич</w:t>
            </w:r>
          </w:p>
        </w:tc>
      </w:tr>
      <w:tr>
        <w:trPr>
          <w:trHeight w:val="166" w:hRule="atLeast"/>
        </w:trPr>
        <w:tc>
          <w:tcPr>
            <w:tcW w:w="502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/>
      </w:pPr>
      <w:r>
        <w:rPr/>
        <w:t>В связи с тем, что председатель комиссии и заместитель председателя комиссии на начало заседания отсутствуют, в соответствии с п.7.3. Регламента работы конкурсной комиссии выбран председательствующий: Буклакова Ольга Иванов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: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-21262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Предмет аукциона:</w:t>
      </w:r>
      <w:r>
        <w:rPr>
          <w:sz w:val="22"/>
          <w:szCs w:val="22"/>
        </w:rPr>
        <w:t xml:space="preserve">  закупка программного обеспечения</w:t>
      </w:r>
    </w:p>
    <w:p>
      <w:pPr>
        <w:pStyle w:val="Normal"/>
        <w:rPr/>
      </w:pPr>
      <w:r>
        <w:rPr/>
        <w:t xml:space="preserve">Лот № 1 </w:t>
      </w:r>
      <w:r>
        <w:rPr>
          <w:lang w:val="en-US"/>
        </w:rPr>
        <w:t>Autodesk</w:t>
      </w:r>
      <w:r>
        <w:rPr/>
        <w:t xml:space="preserve"> или эквивалент</w:t>
      </w:r>
    </w:p>
    <w:p>
      <w:pPr>
        <w:pStyle w:val="Normal"/>
        <w:rPr/>
      </w:pPr>
      <w:r>
        <w:rPr>
          <w:color w:val="000000"/>
        </w:rPr>
        <w:t xml:space="preserve">Лот №2  Программное обеспечение </w:t>
      </w:r>
      <w:r>
        <w:rPr>
          <w:color w:val="000000"/>
          <w:lang w:val="en-US"/>
        </w:rPr>
        <w:t>Corel</w:t>
      </w:r>
      <w:r>
        <w:rPr>
          <w:color w:val="000000"/>
        </w:rPr>
        <w:t xml:space="preserve"> или эквивалент</w:t>
      </w:r>
    </w:p>
    <w:p>
      <w:pPr>
        <w:pStyle w:val="Normal"/>
        <w:rPr/>
      </w:pPr>
      <w:r>
        <w:rPr>
          <w:color w:val="000000"/>
        </w:rPr>
        <w:t xml:space="preserve">Лот №3  Программное обеспечение </w:t>
      </w:r>
      <w:r>
        <w:rPr>
          <w:color w:val="000000"/>
          <w:lang w:val="en-US"/>
        </w:rPr>
        <w:t>Graphisoft</w:t>
      </w:r>
      <w:r>
        <w:rPr>
          <w:color w:val="000000"/>
        </w:rPr>
        <w:t xml:space="preserve"> или эквивалент</w:t>
      </w:r>
    </w:p>
    <w:p>
      <w:pPr>
        <w:pStyle w:val="Normal"/>
        <w:rPr/>
      </w:pPr>
      <w:r>
        <w:rPr>
          <w:color w:val="000000"/>
        </w:rPr>
        <w:t xml:space="preserve">Лот №4  Программное обеспечение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или эквивален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 (цена лота):</w:t>
      </w:r>
    </w:p>
    <w:p>
      <w:pPr>
        <w:pStyle w:val="Normal"/>
        <w:jc w:val="both"/>
        <w:rPr/>
      </w:pPr>
      <w:r>
        <w:rPr>
          <w:sz w:val="22"/>
          <w:szCs w:val="22"/>
        </w:rPr>
        <w:t>ЛОТ №1 – 533 934 руб.;</w:t>
      </w:r>
    </w:p>
    <w:p>
      <w:pPr>
        <w:pStyle w:val="Normal"/>
        <w:jc w:val="both"/>
        <w:rPr/>
      </w:pPr>
      <w:r>
        <w:rPr>
          <w:sz w:val="22"/>
          <w:szCs w:val="22"/>
        </w:rPr>
        <w:t>ЛОТ №2 – 163 295 руб.;</w:t>
      </w:r>
    </w:p>
    <w:p>
      <w:pPr>
        <w:pStyle w:val="Normal"/>
        <w:jc w:val="both"/>
        <w:rPr/>
      </w:pPr>
      <w:r>
        <w:rPr>
          <w:sz w:val="22"/>
          <w:szCs w:val="22"/>
        </w:rPr>
        <w:t>ЛОТ №3 – 436 353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4 – 866 408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135"/>
        <w:gridCol w:w="7194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истрационный номер заявки 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и  адрес местонахождения/ п/а </w:t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ТехКомпСервис» (614007, г.Пермь, ул.Тимирязева, 24А)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й центр «Гармония» (614000, г.Пермь, ул.Кирова, 34)</w:t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ТехКомпСервис» (614007, г.Пермь, ул.Тимирязева, 24А)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й центр «Гармония» (614000, г.Пермь, ул.Кирова, 34)</w:t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ТехКомпСервис» (614007, г.Пермь, ул.Тимирязева, 24А)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й центр «Гармония» (614000, г.Пермь, ул.Кирова, 34)</w:t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ТехКомпСервис» (614007, г.Пермь, ул.Тимирязева, 24А)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тайл Микро Системс – Пермь» (61400, г.Пермь, проспект Комсомольский, д.40)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й центр «Гармония» (614000, г.Пермь, ул.Кирова, 34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одробная информация о рассмотрении заявок на участие в открытом аукционе представлена в Приложениях № 1-5  к настоящему протоколу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1"/>
        <w:gridCol w:w="5587"/>
        <w:gridCol w:w="2977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и  адрес местонахождения/ п/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ы голосования </w:t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ТехКомпСервис» (614007, г.Пермь, ул.Тимирязева, 24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локов В.В.- 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клакова О.И. - 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     -  «за»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й центр «Гармония» (614000, г.Пермь, ул.Кирова, 3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локов В.В.- 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клакова О.И. - 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     -  «за»</w:t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ТехКомпСервис» (614007, г.Пермь, ул.Тимирязева, 24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локов В.В.- 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клакова О.И. - 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     -  «за»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й центр «Гармония» (614000, г.Пермь, ул.Кирова, 3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локов В.В.- 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клакова О.И. - 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     -  «за»</w:t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ТехКомпСервис» (614007, г.Пермь, ул.Тимирязева, 24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локов В.В.- 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клакова О.И. - 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     -  «за»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й центр «Гармония» (614000, г.Пермь, ул.Кирова, 3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локов В.В.- 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клакова О.И. - 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     -  «за»</w:t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ТехКомпСервис» (614007, г.Пермь, ул.Тимирязева, 24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локов В.В.- 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клакова О.И. - 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     -  «за»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тайл Микро Системс – Пермь» (61400, г.Пермь, проспект Комсомольский, д.4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локов В.В.- 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клакова О.И. - 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     -  «за»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й центр «Гармония» (614000, г.Пермь, ул.Кирова, 3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локов В.В.- 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клакова О.И. - 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     -  «за»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729"/>
        <w:gridCol w:w="3060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укла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О.В. Браг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Щелоков</w:t>
            </w:r>
          </w:p>
        </w:tc>
      </w:tr>
      <w:tr>
        <w:trPr>
          <w:trHeight w:val="313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И.Карпачевска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USER</cp:lastModifiedBy>
  <cp:lastPrinted>2008-05-29T14:26:00Z</cp:lastPrinted>
  <dcterms:modified xsi:type="dcterms:W3CDTF">2008-05-29T08:51:00Z</dcterms:modified>
  <cp:revision>42</cp:revision>
  <dc:subject/>
  <dc:title>ПРОТОКОЛ № 01/03-07</dc:title>
</cp:coreProperties>
</file>