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  92А/4/1</w:t>
      </w:r>
    </w:p>
    <w:p>
      <w:pPr>
        <w:pStyle w:val="Normal"/>
        <w:jc w:val="center"/>
        <w:rPr/>
      </w:pPr>
      <w:r>
        <w:rPr>
          <w:sz w:val="28"/>
          <w:szCs w:val="28"/>
        </w:rPr>
        <w:t>рассмотрения заявок на участие в открытом аукционе на поставку автомобильного топлива  для полка ДПС ГИБДД УВД по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9 мая 2008 года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14 часов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конкурсной (аукционной) комиссии по размещению заказа на поставку товаров широкого назначения (1) по рассмотрению заявок на участие в аукционе на поставку автомобильного топлива  для полка ДПС ГИБДД УВД по г. Перми</w:t>
      </w:r>
    </w:p>
    <w:p>
      <w:pPr>
        <w:pStyle w:val="TextBody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Присутствовали: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О.И.Буклак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О.В.Браги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В.В.Щелоков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орум имеется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 председателя и заместителя председателя комиссии единогласно избран председательствующий – О.И.Буклак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полк ДПС ГИБДД УВД по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Майданюк В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: 614031, г.Пермь, ул. Докучаева, 4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(342) 2904630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 из 3 ло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от № 1 - бензин автомобильный Аи-92. Количество:145464 литра. Стоимость лота- 3665694 рубл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от № 2 - бензин автомобильный Аи-95. Количество: 11140 литров. Стоимость лота - 301894 руб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от № 3- топливо дизельное. Количество: 11140 литров. Стоимость лота - 287412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вещение № 92А о проведении аукциона размещено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6.05.2008 г. и опубликовано в официальном печатном издании "Официальный бюллетень органов местного самоуправления муниципального образования город Пермь" № 32(129) от 06.05.2008 г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срок подачи заявок на участие в аукционе: 27 мая 2008 г. 10 часов 00 минут (время местное).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срока подачи заявок на участие в аукционе была подана одна заявка на участие в аукцион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20"/>
        <w:gridCol w:w="198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явленных лотов</w:t>
            </w:r>
          </w:p>
        </w:tc>
      </w:tr>
      <w:tr>
        <w:trPr>
          <w:trHeight w:val="345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"Торговый дом"АЗС -Дан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77  г. Пермь, ул. Куйбышева,117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смотрении заявки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комисс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пустить к участию в аукционе участника размещения заказа ООО   "Торговый дом "АЗС-Дан", подавшего заявку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частника размещения заказа ООО "Торговый дом "АЗС-Дан" единственным участником аукцион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лосовали:  "За" - О. И. Буклаков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"За" - О. В. Брагина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"За" - В. В. Щелоков</w:t>
        <w:tab/>
        <w:t xml:space="preserve">    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ч. 6 ст. 36 Федерального закона от 21.07.2005 № 94-ФЗ                      "О размещении заказов на поставки товаров, выполнение работ, оказание услуг для государственных и муниципальных нужд" признать аукцион не состоявшимся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ть заказчику действовать в соответствии с действующим законодательством.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 xml:space="preserve">                                           О.И.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О. В. Брагина</w:t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ab/>
        <w:tab/>
        <w:tab/>
        <w:t xml:space="preserve">                       В. В. Щелоков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300" w:leader="none"/>
        </w:tabs>
        <w:ind w:right="-289" w:hanging="0"/>
        <w:jc w:val="both"/>
        <w:rPr/>
      </w:pPr>
      <w:r>
        <w:rPr>
          <w:sz w:val="28"/>
          <w:szCs w:val="28"/>
        </w:rPr>
        <w:t>Представитель заказчика</w:t>
        <w:tab/>
        <w:t xml:space="preserve">                                           В. Б. Корякин </w:t>
      </w:r>
      <w:r>
        <w:rPr>
          <w:sz w:val="28"/>
          <w:szCs w:val="28"/>
          <w:vertAlign w:val="superscript"/>
        </w:rPr>
        <w:t xml:space="preserve">                      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1</cp:lastModifiedBy>
  <cp:lastPrinted>2008-05-29T15:07:00Z</cp:lastPrinted>
  <dcterms:modified xsi:type="dcterms:W3CDTF">2008-05-29T09:10:00Z</dcterms:modified>
  <cp:revision>65</cp:revision>
  <dc:subject/>
  <dc:title>ПРОТОКОЛ № 01/03-07</dc:title>
</cp:coreProperties>
</file>