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закупку непроизводственного оборудования (компьютерная техника)</w:t>
      </w:r>
      <w:r>
        <w:rPr>
          <w:b w:val="false"/>
          <w:caps w:val="false"/>
          <w:smallCaps w:val="false"/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9» 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 </w:t>
      </w:r>
      <w:r>
        <w:rPr/>
        <w:t>Приобретение непроизводственного оборудования (компьютерной техники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 29.05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.05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466598  рублей (Четыреста шестьдесят шесть  тысяч пятьсот девяносто восемь) рублей.</w:t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  <w:tab/>
        <w:tab/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6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-Перм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777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дем-Э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098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’кей компьютер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368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1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йТиБи-Электрони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5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7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компьютерный д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1089,76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лавкомпл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831,04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Комп-Перм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893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ЭйТиБи-Электроникс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387500 (Триста восемьдесят семь тысяч пятьсот рублей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>ООО  «ЭйТиБи-Электрони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Глеба Успенского, 16, офис №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2765,67 (Триста двадцать две тысячи семьсот шестьдесят пять руб. 6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/>
      </w:pPr>
      <w:r>
        <w:rPr/>
        <w:t xml:space="preserve">1. ООО «Полимедиа-Пермь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Орджоникидзе, 57, оф.2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48000,00 (Четыреста сорок восемь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Heading3"/>
        <w:spacing w:lineRule="auto" w:line="240"/>
        <w:rPr/>
      </w:pPr>
      <w:r>
        <w:rPr/>
        <w:t>2. ООО «Стайл Микро Системс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0, г.Пермь, Комсомольский пр., 4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9777 (Триста пятьдесят девять тысяч семьсот семьдесят сем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3. ООО «Тандем-Э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8400, г.Березники, пр.Ленина, 5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65098 (Четыреста шестьдесят пять тысяч девяносто восем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4. ООО «О’кей компьютер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7, г.Пермь, ул.Революции, 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60368 (Четыреста шестьдесят тысяч триста шестьдесят восем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5. ООО «Уральский Компьютерный Дом (Б)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990, г.Пермь, ул.Ленина, 64, оф.40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61089,76 (Триста шестьдесят одна тысяча восемьдесят девять рублей 76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/>
      </w:pPr>
      <w:r>
        <w:rPr/>
        <w:t>6. ООО «Глав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39, г.Пермь, Комсомольский пр., 67-5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21831,04 (Четыреста двадцать одна тысяча восемьсот тридцать один рубль 04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7. ООО «ЮниКомп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36, г.Пермь, ул.Комбайнеров, 34-17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89893 (Триста восемьдесят девять тысяч восемьсот девяносто три рубля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29.05.2008 г. № 7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000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йл Микро Систем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777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дем-Э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098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’кей компьютер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368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йТиБи-Электроник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950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ьский компьютерный дом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1089,76 коп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лавкомплек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831,04 коп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Комп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893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0:00Z</dcterms:created>
  <dc:creator>Институт госзакупок РАГС</dc:creator>
  <dc:description/>
  <cp:keywords/>
  <dc:language>en-US</dc:language>
  <cp:lastModifiedBy>Irina</cp:lastModifiedBy>
  <cp:lastPrinted>2008-05-29T13:37:00Z</cp:lastPrinted>
  <dcterms:modified xsi:type="dcterms:W3CDTF">2008-05-29T07:37:00Z</dcterms:modified>
  <cp:revision>5</cp:revision>
  <dc:subject/>
  <dc:title>ПРОТОКОЛ ОЦЕНКИ И СОПОСТАВЛЕНИЯ ЗАЯВОК НА УЧАСТИЕ В КОНКУРСЕ </dc:title>
</cp:coreProperties>
</file>