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штукатурно-малярные работ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№63»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рмь                                                                                  29 ма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рисутствовали следующие члены котировочной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 Председ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ина Наталья Владими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икина Ираида Евген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ова Светлана Ю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стакова Анна Вячеслав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Секрета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супова Лилия Наи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именование предмета запроса котировок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штукатурно-малярные работы     </w:t>
      </w:r>
    </w:p>
    <w:p>
      <w:pPr>
        <w:pStyle w:val="Normal"/>
        <w:tabs>
          <w:tab w:val="clear" w:pos="708"/>
          <w:tab w:val="left" w:pos="220" w:leader="none"/>
        </w:tabs>
        <w:spacing w:lineRule="auto" w:line="360"/>
        <w:jc w:val="both"/>
        <w:rPr/>
      </w:pPr>
      <w:r>
        <w:rPr>
          <w:sz w:val="28"/>
          <w:szCs w:val="28"/>
        </w:rPr>
        <w:t>(извещение №5 от 16.05.2008г., о проведении запроса котировок на штукатурно-малярные работы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 в сети Интернет 16.05.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ксимальная цена муниципального контракта 409289,64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очник финансирования закупки городск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и лицензий на производство данных видов работ, копии сертификатов, заверенных претендентом, локально-сметный расчет, материалы, приборы и оборудование должны соответствовать ГОСТу,  ОСТу, ТУ, требованиям указанным в техзад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доставки поставляемых товаров (выполнения работ, оказания услуг): МДОУ «Детский сад № 63» г.Перми, 614017, г.Пермь, ул.Добролюбова,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ки товаров (выполнения работ, оказания услуг): не более 40 дней после подписа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должна быть указана с учетом следующих расходов: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лата товаров (работ, услуг) будет произведена безналичным перечислением денежных средств в сроки: 30% в течение 10 банковских дней после подписания контракта, 70% окончательный расчет за результат выполнения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частники размещения заказ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09"/>
        <w:gridCol w:w="2451"/>
        <w:gridCol w:w="23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динас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24,12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КК «Стройкомплект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50,0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ксид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70,48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ЗАС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34,42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нус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9543,89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стэл»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68,7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87,95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ксид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ЗАС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нус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стэл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Отклонить котировочные заявки следующих участников размещения заказ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3"/>
        <w:gridCol w:w="513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ия решения о несоответствии (в т.ч. превышение максимальной цены)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КК «Стройкомплект»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меты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динас»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мете нет п.6 (см. техзадание) демонтаж подвесных потолко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овострой» и составила 326087,95 (Триста двадцать шесть тысяч восемьдесят семь рублей 95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тировочная комиссия оценила котировочные заявки и приняла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Признать победителем в проведении запроса котиро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Новостр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 614051, г.Пермь, ул.Макаренко, 46-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г.Пермь, ул.Большевистская, 181-62 </w:t>
      </w:r>
    </w:p>
    <w:p>
      <w:pPr>
        <w:pStyle w:val="Normal"/>
        <w:jc w:val="both"/>
        <w:rPr/>
      </w:pPr>
      <w:r>
        <w:rPr>
          <w:sz w:val="28"/>
          <w:szCs w:val="28"/>
        </w:rPr>
        <w:t>Цена муниципального контракта: 326087,95 (Триста двадцать шесть тысяч восемьдесят семь рублей 95 копеек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rPr/>
      </w:pPr>
      <w:r>
        <w:rPr>
          <w:sz w:val="28"/>
          <w:szCs w:val="28"/>
        </w:rPr>
        <w:t>ООО «Юст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 614058, г.Пермь, ул.Деревообделочная, 3</w:t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адрес: 614000, г.Пермь, ул.Беляева, 19 оф. 310, почтовый адрес: 614000, Главпочтамт а/я 610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329168,79 (Триста двадцать девять тысяч сто шестьдесят восемь рублей 79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Маринина Наталья  Владимировна                                                    Члены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Аликина Ираи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нтонова Светла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естакова Ан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Юсупова Лилия На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24:00Z</dcterms:created>
  <dc:creator>Оксана</dc:creator>
  <dc:description/>
  <cp:keywords/>
  <dc:language>en-US</dc:language>
  <cp:lastModifiedBy>ump17</cp:lastModifiedBy>
  <dcterms:modified xsi:type="dcterms:W3CDTF">2008-05-29T09:19:00Z</dcterms:modified>
  <cp:revision>3</cp:revision>
  <dc:subject/>
  <dc:title/>
</cp:coreProperties>
</file>