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2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на выполнение работ </w:t>
      </w:r>
      <w:r>
        <w:rPr>
          <w:sz w:val="28"/>
        </w:rPr>
        <w:t>по содержанию родников, ремонту и обустройству подходов к родникам, обустройству лестничных спусков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«29» мая 2008 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Заместитель 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Члены комиссии: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</w:t>
      </w:r>
      <w:r>
        <w:rPr>
          <w:sz w:val="24"/>
          <w:szCs w:val="24"/>
        </w:rPr>
        <w:t>Бородулина Елена Анатольевна,</w:t>
      </w:r>
    </w:p>
    <w:p>
      <w:pPr>
        <w:pStyle w:val="Normal"/>
        <w:ind w:left="3306" w:hanging="0"/>
        <w:jc w:val="both"/>
        <w:rPr>
          <w:sz w:val="24"/>
        </w:rPr>
      </w:pP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.3. Секретарь:                       Бездомова Марина Анатоль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выполнение работ по содержанию родников, ремонту и обустройству подходов к родникам, обустройству лестничных спусков (извещение № 26 от 21.05.2008, размещено на официальном сайте «Администрация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21.05.2008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</w:rPr>
        <w:t xml:space="preserve">223 030,00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142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а. </w:t>
      </w:r>
    </w:p>
    <w:tbl>
      <w:tblPr>
        <w:tblW w:w="101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78"/>
        <w:gridCol w:w="709"/>
        <w:gridCol w:w="992"/>
        <w:gridCol w:w="1701"/>
        <w:gridCol w:w="1503"/>
      </w:tblGrid>
      <w:tr>
        <w:trPr>
          <w:trHeight w:val="6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 и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ы</w:t>
            </w:r>
          </w:p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sz w:val="24"/>
              </w:rPr>
              <w:t>Содержание родников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3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4" w:righ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бор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2 су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053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4" w:righ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воз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яется Заказчи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4"/>
              </w:rPr>
            </w:pPr>
            <w:r>
              <w:rPr>
                <w:sz w:val="24"/>
              </w:rPr>
              <w:t>Ремонт и обустройство подходов к родникам, расположенным по ул. Односторонняя, 4 и в границах сада им. Гоголя (по заданию Заказч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Заказчи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56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sz w:val="24"/>
              </w:rPr>
              <w:t>Обустройство лестничных спусков под детские коляски в границах существующих лестниц по адресу: ул. Коммунистическая, 77, 85 (по заданию Заказч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Заказчи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 191,00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10" w:leader="none"/>
                <w:tab w:val="right" w:pos="3743" w:leader="none"/>
              </w:tabs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: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10" w:leader="none"/>
                <w:tab w:val="right" w:pos="3743" w:leader="none"/>
              </w:tabs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 030,00</w:t>
            </w:r>
          </w:p>
        </w:tc>
      </w:tr>
    </w:tbl>
    <w:p>
      <w:pPr>
        <w:pStyle w:val="Heading"/>
        <w:numPr>
          <w:ilvl w:val="0"/>
          <w:numId w:val="0"/>
        </w:numPr>
        <w:ind w:firstLine="142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"/>
        <w:rPr/>
      </w:pPr>
      <w:r>
        <w:rPr>
          <w:lang w:val="en-US"/>
        </w:rPr>
        <w:t>b</w:t>
      </w:r>
      <w:r>
        <w:rPr/>
        <w:t xml:space="preserve">. </w:t>
      </w:r>
      <w:r>
        <w:rPr>
          <w:bCs/>
          <w:sz w:val="24"/>
          <w:szCs w:val="24"/>
        </w:rPr>
        <w:t>Место выполнения работ: Ленинский район г. Перми</w:t>
      </w:r>
      <w:r>
        <w:rPr/>
        <w:t>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rStyle w:val="Style16"/>
          <w:b w:val="false"/>
          <w:caps w:val="false"/>
          <w:smallCaps w:val="false"/>
          <w:sz w:val="24"/>
        </w:rPr>
        <w:t>c</w:t>
      </w:r>
      <w:r>
        <w:rPr>
          <w:smallCaps/>
          <w:sz w:val="24"/>
          <w:szCs w:val="24"/>
        </w:rPr>
        <w:t>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выполнения работ: </w:t>
      </w:r>
      <w:r>
        <w:rPr>
          <w:sz w:val="24"/>
        </w:rPr>
        <w:t>с момента заключения контракта по 15 октября 2008г.</w:t>
      </w:r>
    </w:p>
    <w:p>
      <w:pPr>
        <w:pStyle w:val="Normal"/>
        <w:ind w:left="5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/невключенных в стоимость работ расходов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ну контракта должны быть включены </w:t>
      </w:r>
      <w:r>
        <w:rPr>
          <w:sz w:val="24"/>
        </w:rPr>
        <w:t xml:space="preserve">налоги, сборы, другие обязательные платежи, стоимость расходных материалов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. Срок и условия оплаты: Оплата за выполненные работы осуществляется Заказчиком в соответствии с условиями муниципального контракта, по безналичному расчету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349"/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360"/>
        <w:jc w:val="both"/>
        <w:outlineLvl w:val="0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TextBodyIndent"/>
        <w:numPr>
          <w:ilvl w:val="0"/>
          <w:numId w:val="0"/>
        </w:numPr>
        <w:ind w:left="34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94"/>
        <w:gridCol w:w="3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Рест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6 338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Алмазное буре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20 797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стом» - 216 338,00 (Двести шестнадцать тысяч триста тридцать восемь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«Рестом», юр.адрес: 614058, г. Пермь, ул. Фоминская, 31, факт.адрес: 614039, г. Пермь,     ул. Сибирская, 57, цена муниципального контракта – 216 338,00 рубл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ООО «Алмазное бурение»: 614068, г. Пермь,                                   ул. Оржоникидзе, 14, цена муниципального контракта – 220 797,00 рублей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2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комисси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624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10:00Z</dcterms:created>
  <dc:creator>Институт госзакупок РАГС</dc:creator>
  <dc:description/>
  <dc:language>en-US</dc:language>
  <cp:lastModifiedBy>38user025</cp:lastModifiedBy>
  <cp:lastPrinted>2008-05-29T13:14:00Z</cp:lastPrinted>
  <dcterms:modified xsi:type="dcterms:W3CDTF">2008-05-29T07:40:00Z</dcterms:modified>
  <cp:revision>20</cp:revision>
  <dc:subject/>
  <dc:title>ПРОТОКОЛ № _______</dc:title>
</cp:coreProperties>
</file>