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7 от «29» мая 2008 г.</w:t>
      </w:r>
    </w:p>
    <w:p>
      <w:pPr>
        <w:pStyle w:val="TextBody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/>
        <w:t>на благоустройство территории при выполнении капитального ремонта нижней набережной реки Кама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г. Пермь                                                                                                   ____ ________ 2008 год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на основании Приказа о назначении от 28.01.2008 № 5-К, с одной стороны и 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едмет контра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На основании приказа директора учреждения от </w:t>
      </w:r>
      <w:r>
        <w:rPr>
          <w:bCs/>
        </w:rPr>
        <w:t>«12» мая 2008</w:t>
      </w:r>
      <w:r>
        <w:rPr/>
        <w:t xml:space="preserve"> </w:t>
      </w:r>
      <w:r>
        <w:rPr>
          <w:bCs/>
        </w:rPr>
        <w:t>№ 44-р</w:t>
      </w:r>
      <w:r>
        <w:rPr/>
        <w:t xml:space="preserve">  «О размещении муниципального заказа» и решения котировочной  комиссии (протокол от "___"_____2008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9"/>
        <w:jc w:val="both"/>
        <w:rPr/>
      </w:pPr>
      <w:r>
        <w:rPr/>
        <w:t xml:space="preserve">а) благоустройство территории при выполнении капитального ремонта нижней набережной реки Камы;         </w:t>
      </w:r>
    </w:p>
    <w:p>
      <w:pPr>
        <w:pStyle w:val="Normal"/>
        <w:ind w:firstLine="709"/>
        <w:jc w:val="both"/>
        <w:rPr/>
      </w:pPr>
      <w:r>
        <w:rPr/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6.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- локальный сметный расчет стоимости выполняем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2 – условия по качеству выполняемых работ и оцен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.1, 3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4.– форма акта контрольной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5 – форма донес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6 - приказ о назначении уполномоченных представителей Подрядчика,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производства работ:   ____________ 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rPr/>
      </w:pPr>
      <w:r>
        <w:rPr/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 , в т.ч. НДС___________________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6.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 (Приложение 2).</w:t>
      </w:r>
    </w:p>
    <w:p>
      <w:pPr>
        <w:pStyle w:val="21"/>
        <w:spacing w:lineRule="auto" w:line="240" w:before="0" w:after="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 (Приложение 2)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4), который оформляется Заказчиком и подписывается сторонами по настоящему контракту. </w:t>
      </w:r>
    </w:p>
    <w:p>
      <w:pPr>
        <w:pStyle w:val="Normal"/>
        <w:jc w:val="both"/>
        <w:rPr/>
      </w:pPr>
      <w:r>
        <w:rPr/>
        <w:t>4.4. Подрядчик устанавливает на произведенные им работы по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TextBody"/>
        <w:rPr>
          <w:sz w:val="24"/>
        </w:rPr>
      </w:pPr>
      <w:r>
        <w:rPr>
          <w:sz w:val="24"/>
        </w:rPr>
        <w:t>5.2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5.5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5.7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/>
      </w:pPr>
      <w:r>
        <w:rPr/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6. Права и обязанности Заказчика.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/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ам Приложения № 4.1, 4.2.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в одностороннем порядке и в течение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6.8.Данные журналов производства работ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Приложении № 2.  </w:t>
      </w:r>
    </w:p>
    <w:p>
      <w:pPr>
        <w:pStyle w:val="Normal"/>
        <w:jc w:val="both"/>
        <w:rPr/>
      </w:pPr>
      <w:r>
        <w:rPr/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7.7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7.8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4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Условия по качеству выполняемых работ и оценки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934"/>
      </w:tblGrid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фе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клонение от постановочных кармано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ь не окраше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ота скамей и урн не соответствует требуем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выполнение работ в указанный ср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зам директора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Приложение  3.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муниципальному </w:t>
      </w:r>
      <w:r>
        <w:rPr>
          <w:bCs/>
        </w:rPr>
        <w:t>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 № ___</w:t>
      </w:r>
    </w:p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е учрежд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/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b/>
          <w:i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 xml:space="preserve">                                                                                   </w:t>
      </w:r>
      <w:r>
        <w:rPr>
          <w:b w:val="false"/>
          <w:szCs w:val="24"/>
        </w:rPr>
        <w:t xml:space="preserve">Приложение № 4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муниципальному   контрак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благоустройства территории за _____________ 2008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ind w:left="-27" w:firstLine="7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ка об </w:t>
            </w:r>
          </w:p>
          <w:p>
            <w:pPr>
              <w:pStyle w:val="Normal"/>
              <w:jc w:val="both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/>
        <w:t xml:space="preserve">      </w:t>
      </w:r>
      <w:r>
        <w:rPr/>
        <w:t>Срок устранения замечаний 24 часа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/>
        <w:t>Заказчик:</w:t>
        <w:tab/>
        <w:tab/>
        <w:tab/>
        <w:tab/>
        <w:tab/>
        <w:tab/>
        <w:tab/>
        <w:tab/>
        <w:tab/>
        <w:tab/>
        <w:t xml:space="preserve"> Подрядчи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___________________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СЕНИЕ</w:t>
      </w:r>
    </w:p>
    <w:p>
      <w:pPr>
        <w:pStyle w:val="Normal"/>
        <w:jc w:val="center"/>
        <w:rPr/>
      </w:pPr>
      <w:r>
        <w:rPr/>
        <w:t>О случаях нанесения ущерба объектам озеленения и сооружениям на н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та, время и место нанесения ущерба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аткое описание нанесения ущерб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ры, принятые к устранению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851" w:gutter="0" w:header="709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45:00Z</dcterms:created>
  <dc:creator>tretiakova</dc:creator>
  <dc:description/>
  <dc:language>en-US</dc:language>
  <cp:lastModifiedBy>Sotrudnik</cp:lastModifiedBy>
  <cp:lastPrinted>2008-05-29T15:17:00Z</cp:lastPrinted>
  <dcterms:modified xsi:type="dcterms:W3CDTF">2008-05-29T09:30:00Z</dcterms:modified>
  <cp:revision>34</cp:revision>
  <dc:subject/>
  <dc:title/>
</cp:coreProperties>
</file>