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МОУ «СОШ № 122 с углублённым изучением иностранных языков» г.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12"/>
        <w:ind w:right="-57" w:firstLine="567"/>
        <w:jc w:val="both"/>
        <w:rPr/>
      </w:pPr>
      <w:r>
        <w:rPr>
          <w:bCs/>
          <w:sz w:val="24"/>
          <w:szCs w:val="24"/>
        </w:rPr>
        <w:t>МОУ «СОШ № 122 с углублённым изучением иностранных языков» г. Перми,</w:t>
      </w:r>
      <w:r>
        <w:rPr>
          <w:sz w:val="24"/>
          <w:szCs w:val="24"/>
        </w:rPr>
        <w:t xml:space="preserve"> в лице директора Алексея Юрьевича Терёхина, действующего на основании Устава, именуемое в дальнейшем «Заказчик», с одной стороны, и ___________________________________________, в лице ______________________________________________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4"/>
          <w:szCs w:val="24"/>
        </w:rPr>
        <w:t xml:space="preserve"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ОШ № </w:t>
      </w:r>
      <w:r>
        <w:rPr>
          <w:bCs/>
          <w:sz w:val="24"/>
          <w:szCs w:val="24"/>
        </w:rPr>
        <w:t>122 с углублённым изучением иностранных языков</w:t>
      </w:r>
      <w:r>
        <w:rPr>
          <w:sz w:val="24"/>
          <w:szCs w:val="24"/>
        </w:rPr>
        <w:t>» г.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в пределах суммы договора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Отпуск питания производится «Исполнителем» через пищеблок, находящийся в здании муниципального образовательного учрежд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1.4. График предоставления услуги общественного питания учащимся утверждается директором образовательного учрежд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5. Примерное десятидневное меню и  примерный ассортиментный минимум продукции утверждается органами Роспотребнадзора. Изменение десятидневного меню и ассортиментного минимума продукции без согласования с органами Роспотребнадзора не допускает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1.6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 в соответствии со спецификацией (Приложение № 1 к Договору)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3. назначить ответственное лицо за организацию услуги общественного питания учащихся из числа своих сотрудник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4. принимать меры по организации обслуживания учащихся общественным питанием;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5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6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2.1. предоставлять учащимся образовательного учреждения ежедневное трехразово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</w:t>
      </w:r>
      <w:r>
        <w:rPr>
          <w:sz w:val="24"/>
          <w:szCs w:val="24"/>
        </w:rPr>
        <w:t>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2. обеспечить процесс организации общественного питания по требованию «Заказчика» складским и производственным помещениями, отвечающими санитарно-гигиеническим требованиям,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обеспечить столовую по требованию «Заказчика» производственным оборудованием для пищеблока, отвечающим санитарно-гигиеническим требованиям, на период действия настоящего Договора с целью оказания услуги общественного питания учащихся в соответствии со спецификацией (Приложение № 1 к Договору)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утвердить режим работы столовой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согласовывать ежедневное меню с «Заказчиком» (на основании примерного десятидневного  меню, утвержденного органами Роспотребнадзора)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едоставлять учащимся по желанию за счет средств родителей дополнительное питание по дополнительному меню, качество общественного питания должно отвечать нормам и требованиям рационального пита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9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1. обеспечивать обслуживание учащихся образовательного учреждения по графику предоставления услуги общественного питания учащимся, утвержденному директором общеобразовательного учрежде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2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2.2.13. обеспечивать достаточным штатом квалифицированных работников и организовывать повышение их квалификации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4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5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ый журнал (бракераж продуктов, поступающих на пищеблок/столовую)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ый журнал (бракераж готовых блюд)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е  (перспективное) меню, ежедневное меню, меню-раскладки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ческие карты; 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достоверяющие качество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 продукции)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чные медицинские книжки работников пищеблока и документы о профессиональной подготовке, повышении квалификации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Журнал витаминизации пищи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Журнал «Здоровье»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 регистрации вводного инструктажа на рабочем месте, инструкция по технике безопасности по всем видам работы; 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нал учета мероприятий по контролю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борники технологических нормативов, рецептур блюд и кулинарных изделий для школьных образовательных учреждений»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ы анализов готовых блюд на энергетическую ценность и химический состав, по показателям безопасности  (при наличии)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/>
      </w:pPr>
      <w:r>
        <w:rPr>
          <w:sz w:val="24"/>
          <w:szCs w:val="24"/>
        </w:rPr>
        <w:t xml:space="preserve">Нормативные и методические документы по организации общественного питания учащихся (Санитарные нормы и правила, методические рекомендации,  приказы и др.); 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пительная ведомость; 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 предложений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 продукции и услугах;</w:t>
      </w:r>
    </w:p>
    <w:p>
      <w:pPr>
        <w:pStyle w:val="Normal"/>
        <w:numPr>
          <w:ilvl w:val="0"/>
          <w:numId w:val="4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ые документы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3.2. Опплата за оказанную услугу общественного питания учащихся принимается «Исполнителем» с выдачей документов установленного образца.</w:t>
        <w:tab/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5.1  Изменение размера торговой наценки оформляется дополнительным соглашением к данному Договору по согласованию с департаментом  промышленной политики, инвестиций и предпринимательства администрации г. Пер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Срок действия договора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6.1. Срок действия Договора устанавливается с «___» _______ 20__ года по «___» ________ 20__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6.2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Дополнительное соглашение, оформленное в соответствии с п.6.2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08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7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7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3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 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 При заключении настоящего Договора должна учитываться материально-техническая база оказания услуги общественного питания учащихся. Дополнительно заключается инвестиционное соглашение, подписываемое Сторонами и являющееся неотъемлемой частью Договора. Инвестиционное соглашение действует в течение срока действия Договора, если другое не предусмотрено в соглашен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7.5. Договор может быть расторгнут досрочно по инициативе «Заказчика» в случае наличия трех и более рекламаций по организации услуги общественного питания учащихся и выявления фактов нарушения «Исполнителем» условий настоящего Договора. </w:t>
      </w:r>
    </w:p>
    <w:p>
      <w:pPr>
        <w:pStyle w:val="Normal"/>
        <w:tabs>
          <w:tab w:val="clear" w:pos="708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80" w:leader="none"/>
          <w:tab w:val="center" w:pos="4961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банковские реквизиты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«СОШ № </w:t>
            </w:r>
            <w:r>
              <w:rPr>
                <w:bCs/>
                <w:sz w:val="24"/>
                <w:szCs w:val="24"/>
              </w:rPr>
              <w:t>122 с углублённым изучением иностранных языков</w:t>
            </w:r>
            <w:r>
              <w:rPr>
                <w:sz w:val="24"/>
                <w:szCs w:val="24"/>
              </w:rPr>
              <w:t>» г. Перми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354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сполнитель: _______________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Пермь, ул. Сивкова, 3 Б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225-29-20, факс:225-32-18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>5905006583</w:t>
            </w:r>
          </w:p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КПП 590501001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TextBody"/>
              <w:spacing w:lineRule="auto" w:line="24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_______ г. Пермь, ул.____________________________________ </w:t>
            </w:r>
          </w:p>
          <w:p>
            <w:pPr>
              <w:pStyle w:val="TextBody"/>
              <w:spacing w:lineRule="auto" w:line="24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__________ факс: _____________</w:t>
            </w:r>
          </w:p>
          <w:p>
            <w:pPr>
              <w:pStyle w:val="TextBody"/>
              <w:spacing w:lineRule="auto" w:line="240" w:before="0" w:after="12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_________________</w:t>
            </w:r>
          </w:p>
        </w:tc>
      </w:tr>
    </w:tbl>
    <w:p>
      <w:pPr>
        <w:pStyle w:val="ConsPlusTitle"/>
        <w:widowControl/>
        <w:tabs>
          <w:tab w:val="clear" w:pos="708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А.Ю. Терёхин /       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12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______ 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 200__г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412"/>
        <w:gridCol w:w="1134"/>
        <w:gridCol w:w="709"/>
        <w:gridCol w:w="1275"/>
        <w:gridCol w:w="1418"/>
        <w:gridCol w:w="1559"/>
      </w:tblGrid>
      <w:tr>
        <w:trPr>
          <w:trHeight w:val="257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оборудован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ередачи в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щая  балансовая стоимость оборудования: _________ руб.</w:t>
            </w:r>
          </w:p>
        </w:tc>
      </w:tr>
    </w:tbl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_________________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p>
      <w:pPr>
        <w:pStyle w:val="Normal"/>
        <w:rPr>
          <w:smallCaps/>
          <w:szCs w:val="24"/>
          <w:lang w:val="en-US"/>
        </w:rPr>
      </w:pPr>
      <w:r>
        <w:rPr>
          <w:smallCap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60" w:leader="none"/>
        </w:tabs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tabs>
          <w:tab w:val="clear" w:pos="708"/>
          <w:tab w:val="center" w:pos="8289" w:leader="none"/>
          <w:tab w:val="right" w:pos="10206" w:leader="none"/>
        </w:tabs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4"/>
                <w:szCs w:val="24"/>
              </w:rPr>
              <w:t>_______________ /</w:t>
            </w:r>
            <w:r>
              <w:rPr>
                <w:sz w:val="24"/>
                <w:szCs w:val="24"/>
                <w:u w:val="single"/>
              </w:rPr>
              <w:t>А.Ю. Терёхин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Style16"/>
              <w:spacing w:lineRule="auto" w:line="276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«___» _ _______ </w:t>
            </w:r>
            <w:r>
              <w:rPr>
                <w:sz w:val="24"/>
                <w:szCs w:val="24"/>
                <w:u w:val="single"/>
              </w:rPr>
              <w:t>200</w:t>
            </w:r>
            <w:r>
              <w:rPr>
                <w:sz w:val="24"/>
                <w:szCs w:val="24"/>
              </w:rPr>
              <w:t>_ г.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к исполнителю услуги общественного питания учащихс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в МОУ «СОШ № 122 с углублённым изучением иностранных языков» г. Перми </w:t>
      </w:r>
    </w:p>
    <w:p>
      <w:pPr>
        <w:pStyle w:val="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76"/>
        <w:rPr/>
      </w:pPr>
      <w:r>
        <w:rPr>
          <w:sz w:val="24"/>
          <w:szCs w:val="24"/>
        </w:rPr>
        <w:t xml:space="preserve">К исполнителям услуги общественного питания учащихся в МОУ «СОШ № 122 с углублённым изучением иностранных языков» г.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3"/>
        </w:numPr>
        <w:autoSpaceDE w:val="true"/>
        <w:spacing w:lineRule="auto" w:line="276" w:before="0" w:after="0"/>
        <w:jc w:val="both"/>
        <w:rPr/>
      </w:pPr>
      <w:r>
        <w:rPr/>
        <w:t>Общие требования.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04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ебовани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ативно-правовой баз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Ф от 20.06.1992г. № 409 «Об утверждении норм питания»</w:t>
            </w:r>
          </w:p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Пин 2.3.2.1940-05 «Организация детского питания»</w:t>
            </w:r>
          </w:p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Руководство при организации услуги общественного питания учащихся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ожение </w:t>
            </w:r>
            <w:r>
              <w:rPr>
                <w:bCs/>
                <w:sz w:val="24"/>
                <w:szCs w:val="24"/>
              </w:rPr>
              <w:t xml:space="preserve">об организации услуги общественного питания учащихся в общеобразовательных учреждениях города Перми, утвержденное приказом начальника департамента образования администрации города Перми </w:t>
            </w:r>
          </w:p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итания учащихся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ёхразовое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мещением</w:t>
            </w:r>
          </w:p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установлено требование обеспечения производственным и складским помещениями (характеристики требуемых помещений), то исполнитель услуги предоставляет необходимые помещения.</w:t>
            </w:r>
          </w:p>
          <w:p>
            <w:pPr>
              <w:pStyle w:val="2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Если образовательное учреждение предоставляет производственное и складское помещения (характеристики имеющихся помещений), их использование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оловой образовательного учреждения оборудованием для пищеблок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образовательным учреждением установлено требование обеспечения столовой оборудованием для пищеблока (перечень требуемого оборудования и его количество), исполнитель услуги оборудует пищеблоки в соответствии с санитарными требованиями (СанПин 2.3.6.1079-01). </w:t>
            </w:r>
          </w:p>
          <w:p>
            <w:pPr>
              <w:pStyle w:val="2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Если образовательное учреждение предоставляет оборудование (информация о наименовании и количестве имеющегося оборудования), его использование осуществляется на период действия договора по оказанию услуги общественного питания учащихся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ерсоналу пищеблока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цесса организации питания необходимыми квалифицированными специалистами. Работники пищеблока и буфета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Лица, отказывающиеся от прохождения медицинских осмотров, к работе не допускаются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, погрузка и выгрузка продуктов питания, продовольственного сырья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ступающим пищевым продуктам, продовольственному сырью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ранспорту и транспортировке продукци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воза пищевых отходов из пищеблока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3"/>
        </w:numPr>
        <w:autoSpaceDE w:val="true"/>
        <w:spacing w:lineRule="auto" w:line="276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Критерии оценки котировочных заявок участников на оказание услуги общественного питания учащихся в МОУ «СОШ № 122 с углублённым изучением иностранных языков» г. Перми.  </w:t>
      </w:r>
    </w:p>
    <w:p>
      <w:pPr>
        <w:pStyle w:val="TextBody"/>
        <w:ind w:firstLine="567"/>
        <w:rPr/>
      </w:pPr>
      <w:r>
        <w:rPr>
          <w:szCs w:val="24"/>
        </w:rPr>
        <w:t xml:space="preserve">Котировочная комиссия оценивает и сопоставляет заявки в соответствии с критериями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Cs w:val="24"/>
        </w:rPr>
        <w:t>Ценовой критерий – цена завтрака, обеда и полдник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Неценовой критерий – качественные характеристики услуг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>
          <w:trHeight w:val="3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характеристики оказыва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баллов</w:t>
            </w:r>
          </w:p>
        </w:tc>
      </w:tr>
      <w:tr>
        <w:trPr>
          <w:trHeight w:val="2153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анное участником сбалансированное и разнообразное десятиднев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, обедов и полдников для организации питания детей 7-11 и 11-18 лет в государственных образовательных учреждениях» от 24.08.2008г. №0100/8605-07-34, </w:t>
            </w:r>
            <w:r>
              <w:rPr/>
              <w:t>«</w:t>
            </w:r>
            <w:r>
              <w:rPr>
                <w:sz w:val="24"/>
                <w:szCs w:val="24"/>
              </w:rPr>
              <w:t>Рекомендуемые среднесуточные наборы продуктов для питания дет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1 и 11-18 лет» от 24.08.2007г. № 0100/8604-07-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/>
            </w:pPr>
            <w:r>
              <w:rPr>
                <w:color w:val="000000"/>
                <w:sz w:val="24"/>
                <w:szCs w:val="24"/>
              </w:rPr>
              <w:t>0 баллов - отсутствие разработанного десятидневного мен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/>
            </w:pPr>
            <w:r>
              <w:rPr>
                <w:sz w:val="24"/>
                <w:szCs w:val="24"/>
              </w:rPr>
              <w:t xml:space="preserve">1 – 2 балла - </w:t>
            </w:r>
            <w:r>
              <w:rPr>
                <w:color w:val="000000"/>
                <w:sz w:val="24"/>
                <w:szCs w:val="24"/>
              </w:rPr>
              <w:t xml:space="preserve">разработанное меню </w:t>
            </w:r>
            <w:r>
              <w:rPr>
                <w:sz w:val="24"/>
                <w:szCs w:val="24"/>
              </w:rPr>
              <w:t xml:space="preserve">частично соответствует </w:t>
            </w:r>
            <w:r>
              <w:rPr>
                <w:color w:val="000000"/>
                <w:sz w:val="24"/>
                <w:szCs w:val="24"/>
              </w:rPr>
              <w:t>требованиям формирования рациона питания учащих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/>
            </w:pPr>
            <w:r>
              <w:rPr>
                <w:sz w:val="24"/>
                <w:szCs w:val="24"/>
              </w:rPr>
              <w:t xml:space="preserve">3 – </w:t>
            </w:r>
            <w:r>
              <w:rPr>
                <w:color w:val="000000"/>
                <w:sz w:val="24"/>
                <w:szCs w:val="24"/>
              </w:rPr>
              <w:t xml:space="preserve">4  балла - разработанное меню </w:t>
            </w:r>
            <w:r>
              <w:rPr>
                <w:sz w:val="24"/>
                <w:szCs w:val="24"/>
              </w:rPr>
              <w:t xml:space="preserve"> полностью  соответствует </w:t>
            </w:r>
            <w:r>
              <w:rPr>
                <w:color w:val="000000"/>
                <w:sz w:val="24"/>
                <w:szCs w:val="24"/>
              </w:rPr>
              <w:t>требованиям формирования рациона питания учащихся</w:t>
            </w:r>
          </w:p>
        </w:tc>
      </w:tr>
      <w:tr>
        <w:trPr>
          <w:trHeight w:val="2153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производственных и складских помещ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- 7 баллов - точное соответствие требования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- 10 баллов – предложение участника конкурса по критерию превосходит требования </w:t>
            </w:r>
          </w:p>
        </w:tc>
      </w:tr>
      <w:tr>
        <w:trPr>
          <w:trHeight w:val="36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ическая оснащенность (обеспеченность высокопроизводительным торгово-технологическим и холодильным оборудованием, предметами материально-технического оснащ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7 баллов - точное соответствие требовани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0 баллов – предложение участника конкурса по критерию превосходит треб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дровый состав (специальное образование, квалификация персонала, стаж работы в общественном питании, в том числе по обслуживанию учащихся образовательных учреждений, дата прохождения медицинского осмотра)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7 баллов - точное соответствие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0 баллов – предложение участника конкурса по критерию превосходит треб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анспортная обеспеченность (специализированный транспорт, транспорт с охлажденным кузовом,  стоимость одного машино-часа в день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7 баллов - точное соответствие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0 баллов – предложение участника конкурса по критерию превосходит требов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2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38:00Z</dcterms:created>
  <dc:creator>@@@</dc:creator>
  <dc:description/>
  <cp:keywords/>
  <dc:language>en-US</dc:language>
  <cp:lastModifiedBy>@@@</cp:lastModifiedBy>
  <dcterms:modified xsi:type="dcterms:W3CDTF">2008-05-29T03:54:00Z</dcterms:modified>
  <cp:revision>4</cp:revision>
  <dc:subject/>
  <dc:title/>
</cp:coreProperties>
</file>