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В ИЗВЕЩЕНИЕ № </w:t>
      </w:r>
      <w:r>
        <w:rPr>
          <w:b/>
          <w:sz w:val="22"/>
          <w:szCs w:val="22"/>
          <w:u w:val="single"/>
        </w:rPr>
        <w:tab/>
        <w:t>4</w:t>
      </w:r>
      <w:r>
        <w:rPr>
          <w:b/>
          <w:sz w:val="22"/>
          <w:szCs w:val="22"/>
        </w:rPr>
        <w:t xml:space="preserve"> от « 27 » </w:t>
      </w:r>
      <w:r>
        <w:rPr>
          <w:b/>
          <w:sz w:val="22"/>
          <w:szCs w:val="22"/>
          <w:u w:val="single"/>
        </w:rPr>
        <w:t>мая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5 от 29 мая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ab/>
        <w:t>по организации услуг питания в летнем оздоровительном лагере для учащихся школы: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* 77,0 рублей *18 дней;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завтрак, обед, полдник на 12 учащихся * 77,0 рублей * 10 дней;</w:t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3 дней;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4 дней.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 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Савинова Галина Петровн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организация услуг питания в летнем оздоровительном лагере: продукты питания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* 77,0 рублей *18 дней;</w:t>
        <w:tab/>
        <w:tab/>
        <w:tab/>
        <w:tab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2 учащихся * 77,0 рублей * 10 дней;</w:t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3 дней;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4 дней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с 02.06.08 по 26.06.08</w:t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 xml:space="preserve">167 232 (Сто шестьдесят семь тысяч двести тридцать два) </w:t>
      </w:r>
      <w:r>
        <w:rPr/>
        <w:t>рубля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5</w:t>
      </w:r>
      <w:r>
        <w:rPr>
          <w:b/>
        </w:rPr>
        <w:t>» июн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соответствии с критериями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овой критерий – цена завтрака, обеда, полдни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ценовой критерий – качественные характеристики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</w:t>
      </w:r>
      <w:r>
        <w:rPr>
          <w:b/>
        </w:rPr>
        <w:t>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Директор школы</w:t>
        <w:tab/>
        <w:t>А.Ю. Терехи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9:00Z</dcterms:created>
  <dc:creator>@@@</dc:creator>
  <dc:description/>
  <cp:keywords/>
  <dc:language>en-US</dc:language>
  <cp:lastModifiedBy>СОК</cp:lastModifiedBy>
  <cp:lastPrinted>2008-05-27T14:28:00Z</cp:lastPrinted>
  <dcterms:modified xsi:type="dcterms:W3CDTF">2008-05-29T10:35:00Z</dcterms:modified>
  <cp:revision>3</cp:revision>
  <dc:subject/>
  <dc:title>ИЗМЕНЕНИЯ В ИЗВЕЩЕНИЕ № </dc:title>
</cp:coreProperties>
</file>