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приобретение медицинскго обрудования</w:t>
      </w:r>
    </w:p>
    <w:p>
      <w:pPr>
        <w:pStyle w:val="Normal"/>
        <w:rPr>
          <w:sz w:val="24"/>
        </w:rPr>
      </w:pPr>
      <w:r>
        <w:rPr>
          <w:sz w:val="24"/>
        </w:rPr>
        <w:t>29 мая 2008г.                                            г.Пермь                    №1(ЗК25-05/08-мед.об-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60" w:leader="none"/>
        </w:tabs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Мишин С.М.</w:t>
        <w:tab/>
        <w:t>-  представитель Заказчика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  <w:u w:val="single"/>
        </w:rPr>
        <w:t>Медицинское оборудование</w:t>
      </w:r>
      <w:r>
        <w:rPr>
          <w:sz w:val="24"/>
          <w:szCs w:val="24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194"/>
        <w:gridCol w:w="2551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3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суховоздушный или «эквивале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стерилизационная или «эквивалент» (3 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стерилизационная или «эквивалент» (6 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стерилизационная или «эквивалент» (9 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фармацевтический или «эквивале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Максимальная цена контракта – </w:t>
      </w:r>
      <w:r>
        <w:rPr>
          <w:b/>
          <w:sz w:val="24"/>
          <w:szCs w:val="24"/>
        </w:rPr>
        <w:t>184 600</w:t>
      </w:r>
      <w:r>
        <w:rPr>
          <w:sz w:val="24"/>
          <w:szCs w:val="24"/>
        </w:rPr>
        <w:t xml:space="preserve"> рублей.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бюджета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плата будет произведена по безналичному расчету по факту поставки оборудования 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 поставки –  МУЗ «ГКБ № 6» (614107, г. Пермь, ул. Грачева, 12).</w:t>
      </w:r>
    </w:p>
    <w:p>
      <w:pPr>
        <w:pStyle w:val="Normal"/>
        <w:jc w:val="both"/>
        <w:rPr/>
      </w:pPr>
      <w:r>
        <w:rPr>
          <w:sz w:val="24"/>
          <w:szCs w:val="24"/>
        </w:rPr>
        <w:t>- Срок поставки – в течение двух рабочи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- Срок ввода в эксплуатацию – не более 2 дней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Гарантийные обязательства: не менее 12 месяцев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</w:rPr>
        <w:t xml:space="preserve">- Цена оборудования остается неизменной на время действия муниципального контракта, должна включать все затраты на поставку, ввод в эксплуатацию, инструктаж персонала, гарантийное обслуживание, налоги, сборы и иные обязательные платежи. </w:t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 4 (четыре) котировочных заявок,  что зафиксировано в Журнале регистрации котировочных заявок, поступивших на запрос котировочной цены № ЗК25-05/08-мед.об-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(поступивших на запрос котировочной цены № ЗК25-05/08- мед.б-е</w:t>
      </w:r>
      <w:r>
        <w:rPr/>
        <w:t>)</w:t>
      </w:r>
    </w:p>
    <w:tbl>
      <w:tblPr>
        <w:tblW w:w="101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32"/>
        <w:gridCol w:w="11"/>
        <w:gridCol w:w="1830"/>
        <w:gridCol w:w="12"/>
        <w:gridCol w:w="1830"/>
        <w:gridCol w:w="11"/>
        <w:gridCol w:w="1988"/>
      </w:tblGrid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ПКФ «МиК-94»            </w:t>
            </w:r>
            <w:r>
              <w:rPr/>
              <w:t xml:space="preserve">614025, г. Пермь, ул. Серпуховская, 11а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28.05.2008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5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1 294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  <w:p>
            <w:pPr>
              <w:pStyle w:val="Normal"/>
              <w:jc w:val="both"/>
              <w:rPr/>
            </w:pPr>
            <w:r>
              <w:rPr/>
              <w:t>614045 г. Пермь, ул. Луначарского, 7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.05.2008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  <w:vertAlign w:val="superscript"/>
              </w:rPr>
              <w:t>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 000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КЦ «ВАРИАНТ»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6-30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.05.2008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vertAlign w:val="superscript"/>
              </w:rPr>
              <w:t>2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 000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имПромМаркет»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М. Горького, 25-2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.05.2008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 7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237"/>
      </w:tblGrid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ПКФ «МиК-94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начения характеристик, предложенные участником размещения заказа не соответствуют значениям характеристик, требуемым Заказчиком в извещении о запросе котировки цен (Приложение №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О «ИКЦ «ВАРИАН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начения характеристик, предложенные участником размещения заказа не соответствуют значениям характеристик, требуемым Заказчиком в извещении о запросе котировки цен (Приложение №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роки поставки и ввода в эксплуатацию не соответствуют требованиям заказчик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0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 614045 г. Пермь, ул. Луначарского, 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имПромМаркет» 614000, г. Пермь, ул. М. Горького, 25-2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котировочную заявку  </w:t>
      </w:r>
      <w:r>
        <w:rPr>
          <w:sz w:val="24"/>
          <w:szCs w:val="24"/>
        </w:rPr>
        <w:t xml:space="preserve">ООО «ХимПромМаркет» (614000, г. Пермь, ул. М. Горького, 25-27), </w:t>
      </w:r>
      <w:r>
        <w:rPr>
          <w:sz w:val="24"/>
        </w:rPr>
        <w:t>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ООО «Группа ВЕК» (614045 г. Пермь,            ул. Луначарского, 74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ишин С.М.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10:00Z</dcterms:created>
  <dc:creator>BAV</dc:creator>
  <dc:description/>
  <cp:keywords/>
  <dc:language>en-US</dc:language>
  <cp:lastModifiedBy>BAV</cp:lastModifiedBy>
  <cp:lastPrinted>2008-05-29T13:01:00Z</cp:lastPrinted>
  <dcterms:modified xsi:type="dcterms:W3CDTF">2008-05-29T08:27:00Z</dcterms:modified>
  <cp:revision>8</cp:revision>
  <dc:subject/>
  <dc:title/>
</cp:coreProperties>
</file>