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8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8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на приобретение мебели для сидения</w:t>
      </w:r>
    </w:p>
    <w:p>
      <w:pPr>
        <w:pStyle w:val="Normal"/>
        <w:rPr>
          <w:sz w:val="24"/>
        </w:rPr>
      </w:pPr>
      <w:r>
        <w:rPr>
          <w:sz w:val="24"/>
        </w:rPr>
        <w:t>29 мая 2008 г.                                        г. Пермь             №1(ЗК 29-05/08-мебель для сидения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  <w:u w:val="single"/>
        </w:rPr>
        <w:t>Мебель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135 750 </w:t>
      </w:r>
      <w:r>
        <w:rPr>
          <w:sz w:val="24"/>
        </w:rPr>
        <w:t xml:space="preserve">рублей. </w:t>
      </w:r>
    </w:p>
    <w:p>
      <w:pPr>
        <w:pStyle w:val="Normal"/>
        <w:jc w:val="both"/>
        <w:rPr/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>бюджета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лата будет произведена по безналичному расчёту по факту поставки оборудования в течение 20 банковских дней со дня предоставления следующих документов: счёта фактуры, накладной, акта сдачи-приё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Место поставки – </w:t>
      </w:r>
      <w:r>
        <w:rPr>
          <w:sz w:val="24"/>
          <w:szCs w:val="24"/>
        </w:rPr>
        <w:t>МУЗ «ГКБ № 6» (614107, г. Пермь, ул. 10-я Линия, 15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 поставки – в течение двух рабочих дней со дня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сборки и установки – не более 3 календарных дней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Цена предмета закупки остается неизменной на время действия муниципального контракта, должна включать все затраты на поставку, </w:t>
      </w:r>
      <w:r>
        <w:rPr>
          <w:sz w:val="24"/>
          <w:szCs w:val="24"/>
        </w:rPr>
        <w:t>сборку и установку, гарантийное обслуживание, налоги, сборы и иные обязательные платежи.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3 (три) котировочные заявки,  что зафиксировано в Журнале регистрации котировочных заявок, поступивших на запрос котировочной цены №29-05/08-мебель для сид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29-05/08-мебель для сидения)</w:t>
      </w:r>
    </w:p>
    <w:tbl>
      <w:tblPr>
        <w:tblW w:w="986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701"/>
        <w:gridCol w:w="1617"/>
        <w:gridCol w:w="1440"/>
      </w:tblGrid>
      <w:tr>
        <w:trPr>
          <w:trHeight w:val="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Цепилова Марина Анатоль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Ш.Космонавтов, д.203-а, кв.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8.05.08г.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5 060, 60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Коминтерна,12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8.05.08г.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15 640, 00</w:t>
            </w:r>
          </w:p>
        </w:tc>
      </w:tr>
      <w:tr>
        <w:trPr>
          <w:trHeight w:val="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бель по заказу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Коммунистическая, 1/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5.08г.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 622, 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: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647"/>
        <w:gridCol w:w="4647"/>
      </w:tblGrid>
      <w:tr>
        <w:trPr>
          <w:trHeight w:val="5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1" w:firstLine="426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а отклонения</w:t>
            </w:r>
          </w:p>
        </w:tc>
      </w:tr>
      <w:tr>
        <w:trPr>
          <w:trHeight w:val="27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Цепилова Марина Анатоль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- срок гарантии, предложенный участником размещения заказа не соответствует сроку гарантии, требуемому Заказчиком в извещении о запросе котировки цен (Приложение №1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9247"/>
      </w:tblGrid>
      <w:tr>
        <w:trPr>
          <w:trHeight w:val="5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1" w:firstLine="426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бель по заказу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>ООО «Мебель по заказу» (г.Пермь, ул.Коммунистическая, 1/а)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ООО «СтройИнвест» (г.Пермь, ул.Коминтерна,12-1)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44:00Z</dcterms:created>
  <dc:creator>Артур Чертков</dc:creator>
  <dc:description/>
  <cp:keywords/>
  <dc:language>en-US</dc:language>
  <cp:lastModifiedBy>BAV</cp:lastModifiedBy>
  <cp:lastPrinted>2008-05-29T13:35:00Z</cp:lastPrinted>
  <dcterms:modified xsi:type="dcterms:W3CDTF">2008-05-29T08:28:00Z</dcterms:modified>
  <cp:revision>13</cp:revision>
  <dc:subject/>
  <dc:title/>
</cp:coreProperties>
</file>