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 оценки  котировочных заявок</w:t>
      </w:r>
    </w:p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1 (ЗК 29-05/08 –мебель для сидения) от 29.05.2008г.</w:t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nformat"/>
        <w:widowControl/>
        <w:spacing w:lineRule="exact" w:line="280"/>
        <w:jc w:val="center"/>
        <w:rPr/>
      </w:pPr>
      <w:r>
        <w:rPr/>
        <w:t>Рассмотрение заявок на соответствие требованиям, установленным в извещении о запросе котировок</w:t>
      </w:r>
    </w:p>
    <w:tbl>
      <w:tblPr>
        <w:tblW w:w="137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948"/>
        <w:gridCol w:w="993"/>
        <w:gridCol w:w="850"/>
        <w:gridCol w:w="2268"/>
        <w:gridCol w:w="2126"/>
        <w:gridCol w:w="2126"/>
      </w:tblGrid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ИП Цепилова М.А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СтройИнвест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Мебель по заказу»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иван для посетителей 3-х местный "Инсайд" или эквивалент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(обивка кож.зам на хромированных опорах, цвет зеленый) 1750*690 м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ресло "Инсайд"  или эквивалент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(обивка кож. зам на хромированных опорах, цвет зеленый) 820*69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Банкетка со спинкой на металлокаркасе (цвет серый) из 25 трубы, покрытой порошковой эмалью, сидение и спинка кож. зам. с поролоном, цвет зеленый 800*1400*4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ул "Форма" или эквивалент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(м/каркас цвет серый, обивка кож. зам, цвет бежевый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ресло п./п. "Престиж" или эквивалент</w:t>
            </w:r>
            <w:r>
              <w:rPr>
                <w:rFonts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(обивка кож. зам, цвет черны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менее 36 мес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.</w:t>
            </w:r>
          </w:p>
          <w:p>
            <w:pPr>
              <w:pStyle w:val="Normal"/>
              <w:jc w:val="center"/>
              <w:rPr/>
            </w:pPr>
            <w:r>
              <w:rPr/>
              <w:t>(Не соответствует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ес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ес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и поставки и установ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highlight w:val="yellow"/>
              </w:rPr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УММА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5 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5 060,60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6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62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Гилёва Ф.А.</w:t>
      </w:r>
    </w:p>
    <w:p>
      <w:pPr>
        <w:pStyle w:val="Normal"/>
        <w:spacing w:lineRule="auto" w:line="360"/>
        <w:jc w:val="both"/>
        <w:rPr/>
      </w:pPr>
      <w:r>
        <w:rPr/>
        <w:t>Агафонова Е.Ю.</w:t>
      </w:r>
    </w:p>
    <w:p>
      <w:pPr>
        <w:pStyle w:val="Normal"/>
        <w:spacing w:lineRule="auto" w:line="360"/>
        <w:jc w:val="both"/>
        <w:rPr/>
      </w:pPr>
      <w:r>
        <w:rPr/>
        <w:t>Каневчева М.А.</w:t>
      </w:r>
    </w:p>
    <w:p>
      <w:pPr>
        <w:pStyle w:val="Normal"/>
        <w:spacing w:lineRule="auto" w:line="360"/>
        <w:jc w:val="both"/>
        <w:rPr/>
      </w:pPr>
      <w:r>
        <w:rPr/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9:45:00Z</dcterms:created>
  <dc:creator>BAV</dc:creator>
  <dc:description/>
  <cp:keywords/>
  <dc:language>en-US</dc:language>
  <cp:lastModifiedBy>BAV</cp:lastModifiedBy>
  <cp:lastPrinted>2008-05-29T13:39:00Z</cp:lastPrinted>
  <dcterms:modified xsi:type="dcterms:W3CDTF">2008-05-29T08:58:00Z</dcterms:modified>
  <cp:revision>11</cp:revision>
  <dc:subject/>
  <dc:title/>
</cp:coreProperties>
</file>