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приобретение приборов и аппаратов медицинских</w:t>
      </w:r>
    </w:p>
    <w:p>
      <w:pPr>
        <w:pStyle w:val="Normal"/>
        <w:rPr>
          <w:sz w:val="24"/>
        </w:rPr>
      </w:pPr>
      <w:r>
        <w:rPr>
          <w:sz w:val="24"/>
        </w:rPr>
        <w:t>29 мая 2008                                            г. Пермь              №1(ЗК 26-05/08-приб.и ап-ы мед-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  <w:u w:val="single"/>
        </w:rPr>
        <w:t>Приборы и аппараты медицинские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98 000 </w:t>
      </w:r>
      <w:r>
        <w:rPr>
          <w:sz w:val="24"/>
        </w:rPr>
        <w:t xml:space="preserve">рублей. </w:t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о безналичному расчёту по факту поставки оборудования в течение 20 банковских дней со дня предоставления следующих документов: счёта фактуры, накладной, акта сдачи-приё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ввода в эксплуатацию – не более 2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 котировочных заявок не поступило.</w:t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Запрос котировки цен признан не состоявшим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cp:keywords/>
  <dc:language>en-US</dc:language>
  <cp:lastModifiedBy>BAV</cp:lastModifiedBy>
  <cp:lastPrinted>2008-05-29T13:53:00Z</cp:lastPrinted>
  <dcterms:modified xsi:type="dcterms:W3CDTF">2008-05-29T08:26:00Z</dcterms:modified>
  <cp:revision>14</cp:revision>
  <dc:subject/>
  <dc:title/>
</cp:coreProperties>
</file>