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8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8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/>
          <w:sz w:val="20"/>
        </w:rPr>
        <w:t>на приобретение медицинской мебели</w:t>
      </w:r>
    </w:p>
    <w:p>
      <w:pPr>
        <w:pStyle w:val="Normal"/>
        <w:rPr>
          <w:sz w:val="24"/>
        </w:rPr>
      </w:pPr>
      <w:r>
        <w:rPr>
          <w:sz w:val="24"/>
        </w:rPr>
        <w:t>29 мая  2008 г.                                              г. Пермь                №1(ЗК 30-05/08-мед-я мебель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Чижова Ю.Н.                                 –  секретарь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Мишин С.М.                                  – представитель заказчика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  <w:u w:val="single"/>
        </w:rPr>
        <w:t>Медицинская мебель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 xml:space="preserve">83 000 </w:t>
      </w:r>
      <w:r>
        <w:rPr>
          <w:sz w:val="24"/>
        </w:rPr>
        <w:t xml:space="preserve">рублей. </w:t>
      </w:r>
    </w:p>
    <w:p>
      <w:pPr>
        <w:pStyle w:val="Normal"/>
        <w:jc w:val="both"/>
        <w:rPr/>
      </w:pPr>
      <w:r>
        <w:rPr>
          <w:sz w:val="24"/>
        </w:rPr>
        <w:t xml:space="preserve">4. Источник финансирования закупки: средства </w:t>
      </w:r>
      <w:r>
        <w:rPr>
          <w:sz w:val="24"/>
          <w:szCs w:val="24"/>
        </w:rPr>
        <w:t>бюджета.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TextBody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лата будет произведена по безналичному расчёту по факту поставки оборудования в течение 20 банковских дней со дня предоставления следующих документов: счёта фактуры, накладной, акта сдачи-приёмки, акта сверки задолженности, акта ввода в эксплуатацию (перечень может меняться для каждого конкретного случая), оформленных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Место поставки – </w:t>
      </w:r>
      <w:r>
        <w:rPr>
          <w:sz w:val="24"/>
          <w:szCs w:val="24"/>
        </w:rPr>
        <w:t>МУЗ «ГКБ № 6» (614107, г. Пермь, ул. 10-я Линия, 15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рок поставки – в течение двух рабочих дней со дня заключе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сборки и установки – не более 3 календарных дней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Цена предмета закупки остается неизменной на время действия муниципального контракта, должна включать все затраты на поставку, </w:t>
      </w:r>
      <w:r>
        <w:rPr>
          <w:sz w:val="24"/>
          <w:szCs w:val="24"/>
        </w:rPr>
        <w:t>сборку и установку, гарантийное обслуживание, налоги, сборы и иные обязательные платежи.</w:t>
      </w:r>
    </w:p>
    <w:p>
      <w:pPr>
        <w:pStyle w:val="Normal"/>
        <w:jc w:val="both"/>
        <w:rPr>
          <w:sz w:val="24"/>
        </w:rPr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3 (три) котировочные заявки,  что зафиксировано в Журнале регистрации котировочных заявок, поступивших на запрос котировочной цены №30-05/08-мед-я мебель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30-05/08-мед-я мебель)</w:t>
      </w:r>
    </w:p>
    <w:tbl>
      <w:tblPr>
        <w:tblW w:w="986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1701"/>
        <w:gridCol w:w="1701"/>
        <w:gridCol w:w="1356"/>
      </w:tblGrid>
      <w:tr>
        <w:trPr>
          <w:trHeight w:val="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Инновационный коммерческий центр «ВАРИАНТ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Ленина, д.26, оф.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8.05.08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2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82 900, 00</w:t>
            </w:r>
          </w:p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ВЕК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Луначарского, 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8.05.08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4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0 100, 00</w:t>
            </w:r>
          </w:p>
        </w:tc>
      </w:tr>
      <w:tr>
        <w:trPr>
          <w:trHeight w:val="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ЕЙД-УРАЛ-КОМПАН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Большевитская, 1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05.08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 479, 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1)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отклонить котировочные заявки:</w:t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647"/>
        <w:gridCol w:w="4647"/>
      </w:tblGrid>
      <w:tr>
        <w:trPr>
          <w:trHeight w:val="5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1" w:firstLine="426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чина отклонения</w:t>
            </w:r>
          </w:p>
        </w:tc>
      </w:tr>
      <w:tr>
        <w:trPr>
          <w:trHeight w:val="27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Инновационный коммерческий центр «ВАРИАНТ»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- значения характеристик, предложенные участником размещения заказа не соответствуют значениям характеристик, требуемым Заказчиком в извещении о запросе котировки цен (Приложение №1)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ВЕК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- значения характеристик, предложенные участником размещения заказа не соответствуют значениям характеристик, требуемым Заказчиком в извещении о запросе котировки цен (Приложение №1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9247"/>
      </w:tblGrid>
      <w:tr>
        <w:trPr>
          <w:trHeight w:val="5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1" w:firstLine="426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ЕЙД-УРАЛ-КОМПАН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Признать победителем в проведении запроса котировок </w:t>
      </w:r>
      <w:r>
        <w:rPr>
          <w:sz w:val="24"/>
          <w:szCs w:val="24"/>
        </w:rPr>
        <w:t>ООО «ТРЕЙД-УРАЛ-КОМПАНИ» (г.Пермь, ул.Большевитская, 198)</w:t>
      </w:r>
      <w:r>
        <w:rPr>
          <w:sz w:val="24"/>
        </w:rPr>
        <w:t>,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Мишин С.М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одзаголово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5:44:00Z</dcterms:created>
  <dc:creator>Артур Чертков</dc:creator>
  <dc:description/>
  <cp:keywords/>
  <dc:language>en-US</dc:language>
  <cp:lastModifiedBy>BAV</cp:lastModifiedBy>
  <cp:lastPrinted>2008-05-29T12:56:00Z</cp:lastPrinted>
  <dcterms:modified xsi:type="dcterms:W3CDTF">2008-05-29T08:29:00Z</dcterms:modified>
  <cp:revision>10</cp:revision>
  <dc:subject/>
  <dc:title/>
</cp:coreProperties>
</file>