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1 (ЗК 30-05/08 –мед-ая мебель) от 29.05.2008г.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>Столик инструментальный или «эквивалент» - 12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  <w:gridCol w:w="2551"/>
        <w:gridCol w:w="255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ТРЕЙД-УРАЛ-КОМПАНИ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СК-501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700 × 420 × 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640 × 420 × 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630× 490 × 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700 × 420 × 8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лки – 2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 пол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жаве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жавейк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личие колёс обязатель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 ОМ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 мес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пеленальный или «эквивалент» - 2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  <w:gridCol w:w="2551"/>
        <w:gridCol w:w="255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ТРЕЙД-УРАЛ-КОМПАНИ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Д-701.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820 × 650 × 8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700 × 850 × 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850 × 700 × 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820 × 650 × 84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Трёхстороннее огра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крытие верхней пол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т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 ОМ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 мес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дставка для стерилизационных коробок или «эквивалент» - 5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  <w:gridCol w:w="2551"/>
        <w:gridCol w:w="255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ТРЕЙД-УРАЛ-КОМПАНИ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Б-М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лин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е более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Ширин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не более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сот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г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Допустимая нагрузка,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0 кг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 мес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лабораторный подсобный или «эквивалент» - 4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  <w:gridCol w:w="2551"/>
        <w:gridCol w:w="255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ЗАО «ИКЦ «ВАРИ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Группа В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ТРЕЙД-УРАЛ-КОМПАНИ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Л-03 М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900 × 700 × 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900 × 600 × 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800 × 600 × 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900 × 700 × 75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териал столешн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ДС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постформ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Д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ДСП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ерхнее покрытие столешн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форм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форминг шагрень (химически стойкий пласт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т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 ОМ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8 мес.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указ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рок поста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83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82 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 1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78 479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spacing w:lineRule="auto" w:line="360"/>
        <w:jc w:val="both"/>
        <w:rPr/>
      </w:pPr>
      <w:r>
        <w:rPr/>
        <w:t>Агафонова Е.Ю.</w:t>
      </w:r>
    </w:p>
    <w:p>
      <w:pPr>
        <w:pStyle w:val="Normal"/>
        <w:spacing w:lineRule="auto" w:line="360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Normal"/>
        <w:rPr/>
      </w:pPr>
      <w:r>
        <w:rPr/>
        <w:t>Мишин С.М</w:t>
      </w:r>
    </w:p>
    <w:sectPr>
      <w:type w:val="nextPage"/>
      <w:pgSz w:orient="landscape" w:w="16838" w:h="11906"/>
      <w:pgMar w:left="85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19:00Z</dcterms:created>
  <dc:creator>BAV</dc:creator>
  <dc:description/>
  <cp:keywords/>
  <dc:language>en-US</dc:language>
  <cp:lastModifiedBy>BAV</cp:lastModifiedBy>
  <cp:lastPrinted>2008-05-29T13:09:00Z</cp:lastPrinted>
  <dcterms:modified xsi:type="dcterms:W3CDTF">2008-05-29T10:15:00Z</dcterms:modified>
  <cp:revision>10</cp:revision>
  <dc:subject/>
  <dc:title/>
</cp:coreProperties>
</file>