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12960" w:leader="none"/>
        </w:tabs>
        <w:jc w:val="right"/>
        <w:rPr/>
      </w:pPr>
      <w:r>
        <w:rPr/>
        <w:t xml:space="preserve">    </w:t>
      </w:r>
      <w:r>
        <w:rPr/>
        <w:t>к протоколу №  97А/6/1</w:t>
      </w:r>
    </w:p>
    <w:p>
      <w:pPr>
        <w:pStyle w:val="Normal"/>
        <w:tabs>
          <w:tab w:val="clear" w:pos="708"/>
          <w:tab w:val="left" w:pos="13320" w:leader="none"/>
          <w:tab w:val="left" w:pos="13500" w:leader="none"/>
        </w:tabs>
        <w:jc w:val="right"/>
        <w:rPr/>
      </w:pPr>
      <w:r>
        <w:rPr/>
        <w:t>от  29.05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на право оказания услуг по открытию кредитных линий для финансирования дефицита бюджета и временных кассовых разрывов, возникающих при исполнении бюджета города Перми в 200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финансов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/>
        <w:t>Лот № 1:  Оказание услуг по предоставлению кредитных средств в форме невозобновляемой кредитной линии в размере 300 млн.руб.,процентная ставка не более 12,5 %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963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131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Райффайзенбанк» в лице Пермского филиала ЗАО «Райффайзенбан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 045,г.Пермь,ул.Советская,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соответствие представленных документов  требованиям к их содержанию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3 к документации об аукционе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к документации об аукционе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сутствует документ, подтверждающий полномочия руководителя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лицензий, заверенные нотариально, на осуществление банковской деятельности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0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 (согласно заявке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88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80" w:hanging="0"/>
              <w:rPr/>
            </w:pPr>
            <w:r>
              <w:rPr/>
              <w:t>Документы в составе заявки должны быть прошнурованы, скреплены печатью, каждый лист должен быть пронумерован сквозной нумерацией, копии документов должны иметь резолюцию «Копия верна»,кроме нотариально заверенных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Лот № 2:  Оказание услуг по предоставлению кредитных средств в форме невозобновляемой кредитной линии в размере 250 млн.руб.,процентная ставка не более 12,5 %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963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131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Райффайзенбанк» в лице Пермского филиала ЗАО «Райффайзенбан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 045,г.Пермь,ул.Советская,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3 к документации об аукционе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к документации об аукционе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сутствует документ, подтверждающий полномочия руководителя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лицензий, заверенные нотариально, на осуществление банковской деятельности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0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 (согласно заявке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88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80" w:hanging="0"/>
              <w:rPr/>
            </w:pPr>
            <w:r>
              <w:rPr/>
              <w:t>Документы в составе заявки должны быть прошнурованы, скреплены печатью, каждый лист должен быть пронумерован сквозной нумерацией, копии документов должны иметь резолюцию «Копия верна»,кроме нотариально заверенных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.И.Буклако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.Г.Самсоно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.И.Карпачевская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.М. Моше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.Н.Черемных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dc:language>en-US</dc:language>
  <cp:lastModifiedBy>budlen1</cp:lastModifiedBy>
  <cp:lastPrinted>2008-05-29T14:19:00Z</cp:lastPrinted>
  <dcterms:modified xsi:type="dcterms:W3CDTF">2008-05-29T09:02:00Z</dcterms:modified>
  <cp:revision>2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