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 97А/6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bCs/>
        </w:rPr>
        <w:t>Рассмотрения заявок на  участие в открытом аукционе на право оказания услуг по открытию кредитных линий для финансирования дефицита бюджета и временных кассовых разрывов, возникающих при исполнении бюджета города Перми в 2008 году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</w:rPr>
        <w:t>для  Департамента финансов администрации города Перми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</w:rPr>
      </w:pPr>
      <w:r>
        <w:rPr>
          <w:bCs/>
        </w:rPr>
        <w:t>г. Пермь                                                                                                     «29» мая 2008  год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</w:t>
      </w:r>
      <w:r>
        <w:rPr>
          <w:bCs/>
        </w:rPr>
        <w:t>11часов0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размещению заказов по видам товаров, работ, услуг № 4 по </w:t>
      </w:r>
      <w:r>
        <w:rPr>
          <w:bCs/>
          <w:sz w:val="16"/>
          <w:szCs w:val="16"/>
        </w:rPr>
        <w:t xml:space="preserve"> </w:t>
      </w:r>
      <w:r>
        <w:rPr>
          <w:bCs/>
        </w:rPr>
        <w:t xml:space="preserve">рассмотрению заявок на участие в открытом аукционе </w:t>
      </w:r>
      <w:r>
        <w:rPr/>
        <w:t>на право оказания услуг по открытию кредитных линий для финансирования дефицита бюджета и временных кассовых разрывов, возникающих при исполнении бюджета города Перми в 2008 году</w:t>
      </w: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О.И. Буклакова 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Члены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Е.Г. Самсонова 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.И.Карпачевская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Д.М.Мошев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 xml:space="preserve">Наименование: Департамент финансов администрации города Перми </w:t>
      </w:r>
    </w:p>
    <w:p>
      <w:pPr>
        <w:pStyle w:val="Normal"/>
        <w:jc w:val="both"/>
        <w:rPr/>
      </w:pPr>
      <w:r>
        <w:rPr/>
        <w:t>Руководитель:  начальник департамента Чугарина Елена Александровна</w:t>
      </w:r>
    </w:p>
    <w:p>
      <w:pPr>
        <w:pStyle w:val="Normal"/>
        <w:jc w:val="both"/>
        <w:rPr/>
      </w:pPr>
      <w:r>
        <w:rPr/>
        <w:t xml:space="preserve">Адрес: 614000, г.Пермь, ул. Ленина, 23 </w:t>
      </w:r>
    </w:p>
    <w:p>
      <w:pPr>
        <w:pStyle w:val="Normal"/>
        <w:jc w:val="both"/>
        <w:rPr/>
      </w:pPr>
      <w:r>
        <w:rPr/>
        <w:t>Телефон: (342)212 92 8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редмет аукциона: </w:t>
      </w:r>
      <w:r>
        <w:rPr>
          <w:bCs/>
        </w:rPr>
        <w:t xml:space="preserve">оказание услуг </w:t>
      </w:r>
      <w:r>
        <w:rPr/>
        <w:t>по открытию кредитных линий для финансирования дефицита бюджета и временных кассовых разрывов, возникающих при исполнении бюджета города Перми в 2008 году</w:t>
      </w:r>
      <w:r>
        <w:rPr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Лот № 1 Оказание услуг по предоставлению кредитных средств в форме невозобновляемой кредитной линии в размере 300 млн.руб.,</w:t>
      </w:r>
    </w:p>
    <w:p>
      <w:pPr>
        <w:pStyle w:val="Normal"/>
        <w:jc w:val="both"/>
        <w:rPr/>
      </w:pPr>
      <w:r>
        <w:rPr/>
        <w:t xml:space="preserve">Лот № 2 Оказание услуг по предоставлению кредитных средств в форме невозобновляемой кредитной линии в размере 250 млн.руб., </w:t>
      </w:r>
    </w:p>
    <w:p>
      <w:pPr>
        <w:pStyle w:val="Normal"/>
        <w:jc w:val="both"/>
        <w:rPr/>
      </w:pPr>
      <w:r>
        <w:rPr/>
        <w:t>Лот № 3 Оказание услуг по предоставлению кредитных средств в форме возобновляемой кредитной линии в размере 300 млн.руб.,</w:t>
      </w:r>
    </w:p>
    <w:p>
      <w:pPr>
        <w:pStyle w:val="Normal"/>
        <w:jc w:val="both"/>
        <w:rPr>
          <w:b/>
          <w:b/>
        </w:rPr>
      </w:pPr>
      <w:r>
        <w:rPr/>
        <w:t>Лот № 4 Оказание услуг по предоставлению кредитных средств в форме возобновляемой кредитной линии в размере 230 млн.руб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(цена лота): </w:t>
      </w:r>
    </w:p>
    <w:p>
      <w:pPr>
        <w:pStyle w:val="Normal"/>
        <w:jc w:val="both"/>
        <w:rPr/>
      </w:pPr>
      <w:r>
        <w:rPr/>
        <w:t xml:space="preserve">Лот № 1  Процентная ставка не более 12,5 % годовых </w:t>
      </w:r>
    </w:p>
    <w:p>
      <w:pPr>
        <w:pStyle w:val="Normal"/>
        <w:jc w:val="both"/>
        <w:rPr/>
      </w:pPr>
      <w:r>
        <w:rPr/>
        <w:t>Лот № 2  Процентная ставка не более 12,5 % годовых</w:t>
      </w:r>
    </w:p>
    <w:p>
      <w:pPr>
        <w:pStyle w:val="Normal"/>
        <w:jc w:val="both"/>
        <w:rPr/>
      </w:pPr>
      <w:r>
        <w:rPr/>
        <w:t xml:space="preserve">Лот № 3  Процентная ставка не более 13 % годовых </w:t>
      </w:r>
    </w:p>
    <w:p>
      <w:pPr>
        <w:pStyle w:val="Normal"/>
        <w:jc w:val="both"/>
        <w:rPr/>
      </w:pPr>
      <w:r>
        <w:rPr/>
        <w:t>Лот № 4  Процентная ставка не более 13 % годовы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соответствии с пп.2.1.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 заявки АКБ «РОСБАНК», в лице Прикамского филиала АКБ «РОСБАНК»,  почтовый адрес   614039, г.Пермь, Комсомольский проспект, 72, не рассматриваются и возвращаются участнику размещения заказа как поданные в отношении одного и того же ло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ЗАО «Райффайзенбанк» в лице Пермского филиала ЗАО «Райффайзенбанк»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614045, г.Пермь, ул.Советская,72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О «Райффайзенбанк» в лице Пермского филиала ЗАО «Райффайзенбанк»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614045, г.Пермь, ул.Советская,7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робная информация о рассмотрении заявок на участие в открытом аукционе представлена в Приложении  № 1  к настоящему протоко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1. </w:t>
      </w:r>
      <w:r>
        <w:rPr>
          <w:b/>
          <w:bCs/>
        </w:rPr>
        <w:t xml:space="preserve">По лотам № № 1, 2 </w:t>
      </w:r>
      <w:r>
        <w:rPr/>
        <w:t xml:space="preserve">  отказать в допуске к участию в открытом аукционе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ЗАО «Райффайзенбанк»  в лице Пермского филиала ЗАО «Райффайзенбанк», почтовый адрес 614045, г.Пермь, ул.Советская,72   в соответствии с ч.4,п.1, ст.12   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, п.п.4 п.2 Документации об аукционе  в связи с непредставлением документов, подтверждающих полномочия лица на осуществление действий от имени участника размещения заказа.</w:t>
      </w:r>
    </w:p>
    <w:p>
      <w:pPr>
        <w:pStyle w:val="Normal"/>
        <w:ind w:left="600" w:hanging="600"/>
        <w:jc w:val="both"/>
        <w:rPr/>
      </w:pPr>
      <w:r>
        <w:rPr/>
        <w:t>Проголосовали: О.И.Буклакова-за, Е.Г.Самсонова – за, Р.И.Карпачевская- за, Д.М.Мошев- за.</w:t>
      </w:r>
    </w:p>
    <w:p>
      <w:pPr>
        <w:pStyle w:val="TextBody"/>
        <w:rPr/>
      </w:pPr>
      <w:r>
        <w:rPr/>
        <w:t>2.Признать аукцион по лотам №№1,2 несостоявшимся в соответствии с п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TextBody"/>
        <w:rPr/>
      </w:pPr>
      <w:r>
        <w:rPr/>
        <w:t>Проголосовали: О.И.Буклакова-за, Е.Г.Самсонова – за, Р.И.Карпачевская- за, Д.М.Мошев- за.</w:t>
      </w:r>
    </w:p>
    <w:p>
      <w:pPr>
        <w:pStyle w:val="Normal"/>
        <w:jc w:val="both"/>
        <w:rPr/>
      </w:pPr>
      <w:r>
        <w:rPr/>
        <w:t xml:space="preserve">3. </w:t>
      </w:r>
      <w:r>
        <w:rPr>
          <w:b/>
          <w:bCs/>
        </w:rPr>
        <w:t>По лотам №№ 3,4</w:t>
      </w:r>
      <w:r>
        <w:rPr/>
        <w:t xml:space="preserve">  признать аукцион несостоявшимся, в соответствии с п.11 ст. 35 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, так как не подана ни одна заявка.</w:t>
      </w:r>
    </w:p>
    <w:p>
      <w:pPr>
        <w:pStyle w:val="TextBody"/>
        <w:rPr/>
      </w:pPr>
      <w:r>
        <w:rPr/>
        <w:t>Проголосовали: О.И.Буклакова-за, Е.Г.Самсонова – за, Р.И.Карпачевская- за, Д.М.Мошев- за.</w:t>
      </w:r>
    </w:p>
    <w:p>
      <w:pPr>
        <w:pStyle w:val="Normal"/>
        <w:jc w:val="both"/>
        <w:rPr/>
      </w:pPr>
      <w:r>
        <w:rPr/>
        <w:t>4. Рекомендовать муниципальному заказчику действовать в соответствии с действующим законодательством.</w:t>
      </w:r>
    </w:p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.И.Буклаков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Е.Г.Самсонов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.И.Карпачевская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.М.Мошев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.Н. Черемных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4:12:00Z</dcterms:created>
  <dc:creator>ump15</dc:creator>
  <dc:description/>
  <dc:language>en-US</dc:language>
  <cp:lastModifiedBy>budlen1</cp:lastModifiedBy>
  <cp:lastPrinted>2008-05-29T10:51:00Z</cp:lastPrinted>
  <dcterms:modified xsi:type="dcterms:W3CDTF">2008-05-29T09:58:00Z</dcterms:modified>
  <cp:revision>85</cp:revision>
  <dc:subject/>
  <dc:title>ПРОТОКОЛ № 01/03-07</dc:title>
</cp:coreProperties>
</file>