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и требования к услугам  по созданию отря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олодой хозяин города» в микрорайоне «Владимирский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 города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5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ть 2 отряда, с численностью не менее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 в отряде, в возрасте от 14 до 18 лет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овать работу отрядов в соответствии с Положением о конкурсе «Молодой хозяин города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план работы отря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ить расписание работы отряд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сти журнал посещаемости подростков, состоящих в отряд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контракта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рабочих дней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5:00Z</dcterms:created>
  <dc:creator>us1062</dc:creator>
  <dc:description/>
  <cp:keywords/>
  <dc:language>en-US</dc:language>
  <cp:lastModifiedBy>us1061</cp:lastModifiedBy>
  <cp:lastPrinted>2008-05-26T16:17:00Z</cp:lastPrinted>
  <dcterms:modified xsi:type="dcterms:W3CDTF">2008-05-28T11:00:00Z</dcterms:modified>
  <cp:revision>6</cp:revision>
  <dc:subject/>
  <dc:title/>
</cp:coreProperties>
</file>