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75 от 2</w:t>
      </w:r>
      <w:r>
        <w:rPr>
          <w:sz w:val="24"/>
          <w:lang w:val="en-US"/>
        </w:rPr>
        <w:t>9</w:t>
      </w:r>
      <w:r>
        <w:rPr>
          <w:sz w:val="24"/>
        </w:rPr>
        <w:t>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созданию отряд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Молодой хозяин города» в микрорайоне «Владимирский» 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9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на оказание услуг по созданию отрядов «Молодой хозяин города» в микрорайоне «Владимирский» Свердловского района города Пер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Максимальная цена контракта 13861,2 рублей (включая уплату налогов, сборов и других обязательных платежей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созданию отрядов «Молодой хозяин города» в микрорайоне «Владимирский» Свердловского района города Перми, приведены в приложении № 1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Срок выполнение услуг: приведен в приложении № 1.</w:t>
      </w:r>
    </w:p>
    <w:p>
      <w:pPr>
        <w:pStyle w:val="Normal"/>
        <w:ind w:firstLine="708"/>
        <w:jc w:val="both"/>
        <w:rPr/>
      </w:pPr>
      <w:r>
        <w:rPr/>
        <w:t>Место оказания услуг: микрорайон «Владимирский» Свердловского района города Перми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5 июн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: акта приема-сдачи услуг, счет – фактуры, журнала посещаемости подрост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Первый заместитель главы администрации района</w:t>
        <w:tab/>
        <w:tab/>
        <w:tab/>
        <w:tab/>
        <w:tab/>
        <w:t>И.А.Денис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53:00Z</dcterms:created>
  <dc:creator>us2051</dc:creator>
  <dc:description/>
  <cp:keywords/>
  <dc:language>en-US</dc:language>
  <cp:lastModifiedBy>us1061</cp:lastModifiedBy>
  <dcterms:modified xsi:type="dcterms:W3CDTF">2008-05-28T11:12:00Z</dcterms:modified>
  <cp:revision>10</cp:revision>
  <dc:subject/>
  <dc:title>Извещение № 63 от 15</dc:title>
</cp:coreProperties>
</file>